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68 от  31.10.2008 о проведении запроса котировок №К-3/10-2008/пожарная безопасность на выполнение работ по монтажу системы автоматической охранно-пожарной сигнализации и оповещения о пожаре в здании ЗАГС по адресу: ул. Пулковская, 7    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sz w:val="24"/>
          <w:szCs w:val="24"/>
        </w:rPr>
        <w:t>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Салтыкова Наталья Сергеевна (телефон 273-36-54)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едусматривает осуществить за счет бюджета города Перми закупку работ по монтажу системы автоматической охранно-пожарной сигнализации и оповещения о пожаре в здании ЗАГС по адресу: ул. Пулковская, 7  согласно прилагаемому локальному сметному расчету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, ул. Пулковская, 7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Срок выполнения работ:</w:t>
      </w:r>
      <w:r>
        <w:rPr/>
        <w:t xml:space="preserve"> в течение 20 дней с момента подписания муниципального контракта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 176007,40 рублей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 xml:space="preserve">Виды работ: </w:t>
      </w:r>
      <w:r>
        <w:rPr/>
        <w:t>оборудование автоматической пожарной сигнализации согласно проекта. Оборудование охранной сигнализации с выводом на ПЧО при УВД Орджоникидзевского района г. Перми. Монтаж, наладка охранно-пожарной сигнализации и системы оповещения о пожаре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Требования к выполнению и оказанию услуг:</w:t>
      </w:r>
      <w:r>
        <w:rPr/>
        <w:t xml:space="preserve"> обеспечение выполнения необходимых требований безопасности при выполнении работ, связанных с монтажом  пожарно-охранной сигнализации, обеспечение безопасности имущества, находящегося в данном пом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лата работ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TextBody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выполнении работ по монтажу системы автоматической охранно-пожарной сигнализации и оповещения о пожаре в здании ЗАГС по адресу: ул. Пулковская, 7  просим представить котировочную заявку по прилагаемой форме по факсу, электронной почте или курьером по вышеуказанному адресу до 9-00 часов местного времени   10.11.2008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оборудования, затрат на доставку, монтаж, заработную плату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пят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рилож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Форма котировочной заявки, локальный сметный расчет, проект муниципального контра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03:00Z</dcterms:created>
  <dc:creator>zvereva</dc:creator>
  <dc:description/>
  <cp:keywords/>
  <dc:language>en-US</dc:language>
  <cp:lastModifiedBy>gohova</cp:lastModifiedBy>
  <dcterms:modified xsi:type="dcterms:W3CDTF">2008-10-31T06:30:00Z</dcterms:modified>
  <cp:revision>10</cp:revision>
  <dc:subject/>
  <dc:title>ИЗВЕЩЕНИЕ №18 от  04</dc:title>
</cp:coreProperties>
</file>