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 xml:space="preserve">68   от 31.10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доставку, страхование, материалы, оборудование, 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Место доставки товара (выполнения работ, оказания услуг):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08-10-31T06:33:00Z</dcterms:modified>
  <cp:revision>8</cp:revision>
  <dc:subject/>
  <dc:title/>
</cp:coreProperties>
</file>