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6 от 31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капитальный ремонт палат интенсивной терапии (электромонтажные работы)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палат интенсивной терапии (электромонтажные работы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70769 (Четыреста семьдесят тысяч семьсот шестьдесят девять) руб. 00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3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4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Туранская И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31T08:24:00Z</dcterms:modified>
  <cp:revision>37</cp:revision>
  <dc:subject/>
  <dc:title>ИЗВЕЩЕНИЕ №19 от 4 мая 2008г</dc:title>
</cp:coreProperties>
</file>