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7 от 31 октябр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на капитальный ремонт электроосвещения палат интенсивной терапии 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</w:rPr>
        <w:t xml:space="preserve">        </w:t>
      </w:r>
      <w:r>
        <w:rPr>
          <w:b/>
        </w:rPr>
        <w:t>муниципального учреждения здравоохранения «Городская детская клиническая больница №1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 №1» (614060, г. Пермь, ул. Лебедева, 44, тел/факс 8(342)266-05-23, 265-97-93, адрес электронной почты 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3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 ответственный исполнитель Докучаева Эвелина Юрьевна, тел. 8(342)265-14-84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предусматривает осуществить за счет средств городского бюджета капитальный ремонт электроосвещения палат интенсивной терапии согласно сметной документации (приложение №2) н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умму (начальная (максимальная) цена контракта)</w:t>
      </w:r>
      <w:r>
        <w:rPr>
          <w:b/>
          <w:sz w:val="22"/>
          <w:szCs w:val="22"/>
        </w:rPr>
        <w:t xml:space="preserve"> 365599 (Триста шестьдесят пять тысяч пятьсот девяносто девять) руб. 95 коп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Место выполнения работ: г. Пермь, ул. Бушмакина, 19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и выполнения работ: в течение 20 календарных дней с момента заключения муниципального контракт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оизводит оплату за результат выполненных работ в течение 60 (шестидесяти) календарных дней с момента предоставления ему оформленных в установленном порядке акта приемки выполненных работ (КС–2), справки о стоимости выполненных работ и затрат  (КС-2), счета-фактуры на выполненные работы.</w:t>
      </w:r>
    </w:p>
    <w:p>
      <w:pPr>
        <w:pStyle w:val="Normal"/>
        <w:ind w:left="-360" w:right="-185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выполнении указанных работ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13 ноября 2008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не ранее 14 ноября 2008 г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ме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center"/>
        <w:rPr/>
      </w:pPr>
      <w:r>
        <w:rPr>
          <w:b/>
          <w:sz w:val="22"/>
          <w:szCs w:val="22"/>
        </w:rPr>
        <w:t>И.о. главного врача МУЗ «ГДКБ№1»                                                           Туранская И.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5:56:00Z</dcterms:created>
  <dc:creator>Орлова ТМ</dc:creator>
  <dc:description/>
  <cp:keywords/>
  <dc:language>en-US</dc:language>
  <cp:lastModifiedBy>ОМТС</cp:lastModifiedBy>
  <cp:lastPrinted>2008-10-06T12:37:00Z</cp:lastPrinted>
  <dcterms:modified xsi:type="dcterms:W3CDTF">2008-10-31T06:14:00Z</dcterms:modified>
  <cp:revision>38</cp:revision>
  <dc:subject/>
  <dc:title>ИЗВЕЩЕНИЕ №19 от 4 мая 2008г</dc:title>
</cp:coreProperties>
</file>