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</w:rPr>
        <w:t>ИЗВЕЩЕНИЕ №28 от 31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</w:rPr>
      </w:pPr>
      <w:r>
        <w:rPr>
          <w:b/>
        </w:rPr>
        <w:t>на капитальный ремонт палат интенсивной терапии (устройство светильников дневного освещения)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палат интенсивной терапии (устройство светильников дневного освещения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477464 (Четыреста семьдесят семь тысяч четыреста шестьдесят четыре) руб. 57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5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14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7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И.о. главного врача МУЗ «ГДКБ№1»                                                           Туранская И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31T13:29:00Z</cp:lastPrinted>
  <dcterms:modified xsi:type="dcterms:W3CDTF">2008-10-31T08:37:00Z</dcterms:modified>
  <cp:revision>42</cp:revision>
  <dc:subject/>
  <dc:title>ИЗВЕЩЕНИЕ №19 от 4 мая 2008г</dc:title>
</cp:coreProperties>
</file>