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9 от 31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капитальный ремонт кабельных линий палат интенсивной терапии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кабельных линий палат интенсивной терапии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274466 (Двести семьдесят четыре тысяч четыреста шестьдесят шесть) руб. 55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5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3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4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И.о. главного врача МУЗ «ГДКБ№1»                                                           Туранская И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31T08:33:00Z</dcterms:modified>
  <cp:revision>39</cp:revision>
  <dc:subject/>
  <dc:title>ИЗВЕЩЕНИЕ №19 от 4 мая 2008г</dc:title>
</cp:coreProperties>
</file>