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0 от 31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капитальный ремонт палат интенсивной терапии (устройство светильников с лампами накаливания) 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палат интенсивной терапии (устройство светильников с лампами накаливания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96672 (Четыреста девяносто шесть тысяч шестьсот семьдесят два) руб. 36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14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7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Туранская И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31T08:44:00Z</dcterms:modified>
  <cp:revision>39</cp:revision>
  <dc:subject/>
  <dc:title>ИЗВЕЩЕНИЕ №19 от 4 мая 2008г</dc:title>
</cp:coreProperties>
</file>