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/>
        <w:t xml:space="preserve">   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 проведении запроса котировок от 31.10.2008.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5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орректировке проекта «Комплекс административных зданий ОВД по ул. Таганрогская, 3 в Орджоникидзевском районе г. Перми»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500 000 рублей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10 календарных дней с момента заключения муниципального контракта </w:t>
            </w:r>
          </w:p>
        </w:tc>
      </w:tr>
      <w:tr>
        <w:trPr>
          <w:trHeight w:val="1481" w:hRule="atLeast"/>
        </w:trPr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накладных расходах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ах, сборах и других обязательных платежах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эксплуатационные расходы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ходы по уплате таможенных пошлин, налогов и сборов, других обязательных платежей и прочие расходы на выполнение муниципального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0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о 18.00 час. 13 ноября 2008г. (время местное)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а выполненные работы производится  путем перечисления денежных средств на расчетный счет исполнителя в течение 10 дней после подписания акта выполненных работ. Предоплата  – 30%.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ый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дней и не более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Ленина, 23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качева Полина Дмитриевн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. 212-59-61, факс 212-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247" w:right="851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13:00Z</dcterms:created>
  <dc:creator>Тукачева Полина</dc:creator>
  <dc:description/>
  <cp:keywords/>
  <dc:language>en-US</dc:language>
  <cp:lastModifiedBy>СОК</cp:lastModifiedBy>
  <dcterms:modified xsi:type="dcterms:W3CDTF">2008-10-31T09:41:00Z</dcterms:modified>
  <cp:revision>691</cp:revision>
  <dc:subject/>
  <dc:title/>
</cp:coreProperties>
</file>