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корректировку проекта «Комплекс административных зданий ОВД по</w:t>
      </w:r>
    </w:p>
    <w:p>
      <w:pPr>
        <w:pStyle w:val="Normal"/>
        <w:jc w:val="center"/>
        <w:rPr/>
      </w:pPr>
      <w:r>
        <w:rPr/>
        <w:t>ул. Таганрогская,3 в Орджоникидзевском районе г. Перм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именова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административных зданий ОВД в Орджоникидзевском районе г.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нования для проектир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г. Перми на 2008 год. (Приложение к решению Пермской городской Думы от 27.11.2007 г №300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адийность работ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«Рабочий проект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рганизация-заказчик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щественной безопасност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естоположе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ок расположен в г. Перми ул. Таганрогская, 3</w:t>
            </w:r>
          </w:p>
          <w:p>
            <w:pPr>
              <w:pStyle w:val="Normal"/>
              <w:rPr/>
            </w:pPr>
            <w:r>
              <w:rPr/>
              <w:t>2.Размер участка-12276,31 кв. 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ид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корректировку проекта в связи с изменением посадки административно-служебного корпус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остав про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 соответствии с постановлением правительства РФ от 16.02.2008 г. №87</w:t>
            </w:r>
          </w:p>
          <w:p>
            <w:pPr>
              <w:pStyle w:val="Normal"/>
              <w:rPr/>
            </w:pPr>
            <w:r>
              <w:rPr/>
              <w:t>2.Разработать рабочие чертежи в 4-х экземплярах на бумажном носителе и один в электронном варианте.</w:t>
            </w:r>
          </w:p>
          <w:p>
            <w:pPr>
              <w:pStyle w:val="Normal"/>
              <w:rPr/>
            </w:pPr>
            <w:r>
              <w:rPr/>
              <w:t>Сметная документация должна быть выполнена в соответствии с МДС 81-35.2004 г. базисно-индексным методом по ТЕР, ТЕРр, ТЕРм-2001 г. с применением индекса пересчета сметной стоимости в текущий территориальный уровень це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рок выполн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заключения контрак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Лимит капитальных вложени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 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Особые услов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учить положительное заключение Государственной вневедомственной экспертизы</w:t>
            </w:r>
          </w:p>
          <w:p>
            <w:pPr>
              <w:pStyle w:val="Normal"/>
              <w:rPr/>
            </w:pPr>
            <w:r>
              <w:rPr/>
              <w:t>2.Согласовать откорректированный рабочий проект со службами города.</w:t>
            </w:r>
          </w:p>
          <w:p>
            <w:pPr>
              <w:pStyle w:val="Normal"/>
              <w:rPr/>
            </w:pPr>
            <w:r>
              <w:rPr/>
              <w:t>3.Согласовать  откорректированный проект с архитектурно-планировочным управлением гор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Получить проектную документацию «Комплекс административных зданий ОВД по ул. Таганрогская, 3 в Орджоникидзевском районе г. Перми» можно в МУ «Управление строительства» администрации города Перми, по адресу г. Пермь, ул. Кирова, 70 в электронной форме по письменному заявлени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02:00Z</dcterms:created>
  <dc:creator>Тукачева Полина</dc:creator>
  <dc:description/>
  <cp:keywords/>
  <dc:language>en-US</dc:language>
  <cp:lastModifiedBy>Тукачева Полина</cp:lastModifiedBy>
  <dcterms:modified xsi:type="dcterms:W3CDTF">2008-10-31T09:02:00Z</dcterms:modified>
  <cp:revision>2</cp:revision>
  <dc:subject/>
  <dc:title/>
</cp:coreProperties>
</file>