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/>
      </w:pPr>
      <w:r>
        <w:rPr/>
        <w:t>Приложение №1</w:t>
      </w:r>
    </w:p>
    <w:p>
      <w:pPr>
        <w:pStyle w:val="Normal"/>
        <w:ind w:left="7200" w:hanging="0"/>
        <w:jc w:val="both"/>
        <w:rPr/>
      </w:pPr>
      <w:r>
        <w:rPr/>
        <w:t>к запросу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транспорт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Наименование услуг</w:t>
      </w:r>
      <w:r>
        <w:rPr/>
        <w:t>: транспортные услуги по управлению, технической эксплуатации и обслуживанию, перевозке должностных лиц Заказчика легковыми автомобилями ВАЗ-21310 (или эквивалент), ГАЗ-3102 или -3110 с экипажем,  принадлежащими Исполнител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Характеристики и объем услуг:</w:t>
      </w:r>
      <w:r>
        <w:rPr/>
        <w:t xml:space="preserve"> часы работы, с 09-00 до 18-00 часов,  (понедельник, вторник, среда, четверг), с 09-00 до 17-00 часов (пятница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на услуги за 1 час:</w:t>
      </w:r>
      <w:r>
        <w:rPr/>
        <w:t xml:space="preserve"> не более 200 рублей с учетом НДС без учета пробега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Цена за 1 км. пробега</w:t>
      </w:r>
      <w:r>
        <w:rPr/>
        <w:t>: не более 5 руб. 10 коп. с учетом НДС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уточный пробег:</w:t>
      </w:r>
      <w:r>
        <w:rPr/>
        <w:t xml:space="preserve"> до 150 км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188 000 руб.</w:t>
      </w:r>
    </w:p>
    <w:p>
      <w:pPr>
        <w:pStyle w:val="Normal"/>
        <w:jc w:val="both"/>
        <w:rPr/>
      </w:pPr>
      <w:r>
        <w:rPr/>
        <w:t>Цена контракта должна включать в себя  все затраты по оказанию транспортных услуг по перевозке работников управления  без изменения объемов, включая налоги и сборы, заработную плату, стоимость ГСМ, расходы на ТО и ремонт, страхование и прочие расходы исполнителя, которые могут возникнуть при исполнении контракта,  и  оставаться фиксированной на протяжении всего срока действия контракта, а так же замену транспортного средства в случае его простоя.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оказания услуг:</w:t>
      </w:r>
      <w:r>
        <w:rPr/>
        <w:t xml:space="preserve"> г. Перм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Требования к водителям и к организации диспетчерской службы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закрепленные на постоянной основе водители, назначаются по согласованию с Заказчиком, непрерывный стаж работы не менее 5 лет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язательное проведение пред- и послерейсовых медицинских осмотров водителе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личие бесперебойной радио-телефонной связи с транспорт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55:00Z</dcterms:created>
  <dc:creator>dalinger</dc:creator>
  <dc:description/>
  <cp:keywords/>
  <dc:language>en-US</dc:language>
  <cp:lastModifiedBy>Есюнина</cp:lastModifiedBy>
  <cp:lastPrinted>2008-10-31T10:30:00Z</cp:lastPrinted>
  <dcterms:modified xsi:type="dcterms:W3CDTF">2008-10-31T05:31:00Z</dcterms:modified>
  <cp:revision>18</cp:revision>
  <dc:subject/>
  <dc:title>Приложение №1</dc:title>
</cp:coreProperties>
</file>