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Протокол № 632А/1/1</w:t>
        <w:br/>
        <w:t>рассмотрения заявок на участие в аукционе на право заключить муниципальный контракт на замену окон в Муниципальном общеобразовательном учреждении «Средняя общеобразовательная школа № 60» г. Перми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9"/>
          <w:tab w:val="right" w:pos="99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31 октября 2008 г. 12 час. 00 мин.</w:t>
        <w:br/>
      </w:r>
    </w:p>
    <w:p>
      <w:pPr>
        <w:pStyle w:val="BodyText2"/>
        <w:widowControl w:val="false"/>
        <w:tabs>
          <w:tab w:val="clear" w:pos="709"/>
          <w:tab w:val="left" w:pos="0" w:leader="none"/>
        </w:tabs>
        <w:ind w:firstLine="900"/>
        <w:rPr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1 по рассмотрению заявок на участие в </w:t>
      </w:r>
      <w:r>
        <w:rPr>
          <w:szCs w:val="24"/>
        </w:rPr>
        <w:t>аукционе на право заключить муниципальный контракт на замену окон в Муниципальном общеобразовательном учреждении «Средняя общеобразовательная школа № 60» г. Перми.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Заместитель председателя комиссии</w:t>
        <w:tab/>
        <w:t>А. М. Аликин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Д. А. Мохов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ab/>
        <w:t>Д. А. Трофимов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Наименование – Муниципальное общеобразовательное учреждение «Средняя общеобразовательная школа № 60» г. Перми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Руководитель – директор Елисеева Ирина Анатольевна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Адрес: 614090, г. Пермь, ул. Лодыгна, д. 14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Телефон: 8 (342) 242-84-81.</w:t>
      </w:r>
    </w:p>
    <w:p>
      <w:pPr>
        <w:pStyle w:val="Normal"/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замену окон в Муниципальном общеобразовательном учреждении «Средняя общеобразовательная школа № 60» г. Перми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чальная (максимальная) цена муниципального контракта – 3436429 (Три миллиона четыреста тридцать шесть тысяч четыреста двадцать девять) руб. 05 коп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caps w:val="false"/>
          <w:smallCaps w:val="false"/>
          <w:sz w:val="24"/>
          <w:szCs w:val="24"/>
        </w:rPr>
        <w:t xml:space="preserve"> № 632А от 03.10.2008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</w:t>
      </w:r>
      <w:r>
        <w:rPr>
          <w:b w:val="false"/>
          <w:caps w:val="false"/>
          <w:smallCaps w:val="false"/>
          <w:sz w:val="24"/>
          <w:szCs w:val="24"/>
        </w:rPr>
        <w:t>на право заключить муниципальный контракт на замену окон в Муниципальном общеобразовательном учреждении «Средняя общеобразовательная школа № 60» г. Перми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было опубликовано в «Официальном бюллетене органов местного самоуправления муниципального образования город Пермь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03 октября 2008 г.</w:t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о шесть заявок на участие в аукционе: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Партнер», почтовый адрес: 617410, Пермский край, Кунгурский район, с. Плеханово, ул. Юбилейная, д. 15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Парма-2007», почтовый адрес: 614068, г. Пермь, ул. Крисанова, д. 15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РОСБ ПРОЕКТ», почтовый адрес: 614107, г. Пермь, ул. Уральская, д. 93, 3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Стройтехмонтаж-М», почтовый адрес: 614065, г. Пермь, 3-й Белоярский переулок, д. 2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Новострой», почтовый адрес: 614101, г. Пермь, ул. Автозаводская, д. 9а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СПК «Глобал», почтовый адрес: 614097, г. Пермь, ул. Подлесная, д. 3а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и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</w:t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autoSpaceDE w:val="false"/>
        <w:ind w:firstLine="900"/>
        <w:jc w:val="both"/>
        <w:rPr/>
      </w:pPr>
      <w:r>
        <w:rPr/>
        <w:t>1. Отказать в допуске к участию в аукционе ООО «Партнер», почтовый адрес: 617410, Пермский край, Кунгурский район, с. Плеханово, ул. Юбилейная, д. 15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в пункте 8 сведений о предлагаемых работах единица измерения не соответствует единице измерения, указанной в пункте 8 технического задания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. А. М. Аликин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2. Допустить к участию в аукционе и признать участником аукциона ООО «Парма-2007», почтовый адрес: 614068, г. Пермь, ул. Крисанова, д. 15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. А. М. Аликин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3. Отказать в допуске к участию в аукционе ООО «РОСБ ПРОЕКТ», почтовый адрес: 614107, г. Пермь, ул. Уральская, д. 93, 3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1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аличие недостоверных сведений в документах, определённых ч. 2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разделом 6 документации об аукционе (в графике выполнения работ количество календарных дней выполнения работ, указанное путём штрихования ячеек таблицы, составляет 29, в итоговой строке графика указано 30 календарных дней);</w:t>
      </w:r>
    </w:p>
    <w:p>
      <w:pPr>
        <w:pStyle w:val="Normal"/>
        <w:autoSpaceDE w:val="false"/>
        <w:ind w:firstLine="900"/>
        <w:jc w:val="both"/>
        <w:rPr/>
      </w:pPr>
      <w:r>
        <w:rPr/>
        <w:t>2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в предложении участника размещения заказа не указан срок выполнения работ; при заверении копий документов в заявке на участие в аукционе отсутствует расшифровка подписи участника размещения заказа; объём работ в пункте 11 сведений о предлагаемых работах не соответствует объёму работ в пункте 11 технического задания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. А. М. Аликин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4. Отказать в допуске к участию в аукционе ООО «Стройтехмонтаж-М», почтовый адрес: 614065, г. Пермь, 3-й Белоярский пер., д. 2. 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ind w:firstLine="900"/>
        <w:jc w:val="both"/>
        <w:rPr/>
      </w:pPr>
      <w:r>
        <w:rPr/>
        <w:t>1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7 документации об аукционе (назначение платежа в представленном оригинале платёжного поручения № 342 от 22.10.2008 не соответствует требованиям раздела 7 документации об аукционе).</w:t>
      </w:r>
    </w:p>
    <w:p>
      <w:pPr>
        <w:pStyle w:val="Normal"/>
        <w:ind w:firstLine="900"/>
        <w:jc w:val="both"/>
        <w:rPr/>
      </w:pPr>
      <w:r>
        <w:rPr/>
        <w:t>2) п. 3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раздел 7 документации об аукционе: невнесение денежных средств в качестве обеспечения заявки на участие в аукционе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. А. М. Аликин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5. Допустить к участию в аукционе и признать участником аукциона ООО «Новострой», почтовый адрес: 614101, г. Пермь, ул. Автозаводская, д. 9а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. А. М. Аликин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6. Допустить к участию в аукционе и признать участником аукциона ООО СПК «Глобал», почтовый адрес: 614097, г. Пермь, ул. Подлесная, д. 3А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. А. М. Аликин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воздержалась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Заместитель председателя комиссии</w:t>
        <w:tab/>
        <w:t>А. М. Аликин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Члены комиссии:</w:t>
        <w:tab/>
        <w:t>Д. А. Мохов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ab/>
        <w:t>Д. А. Трофимов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Ответственный секретарь комиссии</w:t>
        <w:tab/>
        <w:t>Н. Ю. Савина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тавитель заказчика</w:t>
        <w:tab/>
        <w:t>Е. А. Султанов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43:00Z</dcterms:created>
  <dc:creator>ump15</dc:creator>
  <dc:description/>
  <cp:keywords/>
  <dc:language>en-US</dc:language>
  <cp:lastModifiedBy>ump18</cp:lastModifiedBy>
  <cp:lastPrinted>2008-10-31T12:45:00Z</cp:lastPrinted>
  <dcterms:modified xsi:type="dcterms:W3CDTF">2008-10-31T09:38:00Z</dcterms:modified>
  <cp:revision>19</cp:revision>
  <dc:subject/>
  <dc:title>ПРОТОКОЛ № 01/03-07</dc:title>
</cp:coreProperties>
</file>