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>Извещение № 47 от 31 октября 2008г. о проведении запроса котировок на право заключения муниципального контракта  на выполнение работ по текущему ремонту вентиляции 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работ по текущему ремонту вентиляции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337136,68 рублей (триста тридцать семь тысяч сто тридцать шесть  рублей 68 копеек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 №№1,2-3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работ по текущему ремонту вентиляции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 (локально-сметный расчет </w:t>
      </w:r>
      <w:r>
        <w:rPr>
          <w:sz w:val="22"/>
          <w:szCs w:val="22"/>
        </w:rPr>
        <w:t>№№1,2-3</w:t>
      </w:r>
      <w:r>
        <w:rPr>
          <w:sz w:val="24"/>
          <w:szCs w:val="24"/>
        </w:rPr>
        <w:t xml:space="preserve">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 вентиляции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№ 2 курьером 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 12» ноября 2008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через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 Перми                                         Н. А. Курдина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13:00Z</dcterms:created>
  <dc:creator>UserName</dc:creator>
  <dc:description/>
  <cp:keywords/>
  <dc:language>en-US</dc:language>
  <cp:lastModifiedBy>secritary</cp:lastModifiedBy>
  <cp:lastPrinted>2008-10-31T11:00:00Z</cp:lastPrinted>
  <dcterms:modified xsi:type="dcterms:W3CDTF">2008-10-31T06:17:00Z</dcterms:modified>
  <cp:revision>113</cp:revision>
  <dc:subject/>
  <dc:title>I</dc:title>
</cp:coreProperties>
</file>