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1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     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, именуемое в дальнейшем “Подрядчик”, в лице директора 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 от  ноября 2008 г.), Подрядчик обязуется выполнить по заданию Заказчика, а Заказчик обязуется принять и оплатить работы  по текущему ремонту спортзала, рекреации и кабинета физики по адресу: пр. Парковый, 25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__ ноября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 тысяч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1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длесная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3005256/5903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Гимназия №10» л/счет 0293030024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И.В. Грузд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1:00Z</dcterms:created>
  <dc:creator>Root</dc:creator>
  <dc:description/>
  <dc:language>en-US</dc:language>
  <cp:lastModifiedBy>Root</cp:lastModifiedBy>
  <cp:lastPrinted>2008-10-17T15:12:00Z</cp:lastPrinted>
  <dcterms:modified xsi:type="dcterms:W3CDTF">2008-10-30T10:49:00Z</dcterms:modified>
  <cp:revision>10</cp:revision>
  <dc:subject/>
  <dc:title>Муниципальный Контракт № 6</dc:title>
</cp:coreProperties>
</file>