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12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выполнение текущего ремонта в муниципальных образовательных учреждениях г.Пер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ab/>
        <w:tab/>
        <w:t xml:space="preserve">                       ноябр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МОУ Гимназии № 10, именуемое в дальнейшем “Заказчик”, в лице директора И.В. Груздевой действующего на основании Устава с одной стороны, и _____________, именуемое в дальнейшем “Подрядчик”, в лице директора 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едмет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Согласно решению котировочной  комиссии (протокол №  от  ноября 2008 г.), Подрядчик обязуется выполнить по заданию Заказчика, а Заказчик обязуется принять и оплатить работы  ___________________________ по адресу: пр. Парковый, 27 и сдать ее результат Заказчику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локальный сметный расч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 Сроки исполнения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1. Начало производства работ:         __ ноября 2008 г.</w:t>
      </w:r>
    </w:p>
    <w:p>
      <w:pPr>
        <w:pStyle w:val="Normal"/>
        <w:jc w:val="both"/>
        <w:rPr/>
      </w:pPr>
      <w:r>
        <w:rPr>
          <w:sz w:val="20"/>
          <w:szCs w:val="20"/>
        </w:rPr>
        <w:t>2.2. Окончание производства работ:    __ ноябр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 Стоимость работ, порядок опла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1. Стоимость работ, подлежащих выполнению, формируется на основании котировочной заявки Подрядчика, признанного победителем конкурса и составляет _________ </w:t>
      </w:r>
      <w:r>
        <w:rPr>
          <w:b/>
          <w:sz w:val="20"/>
          <w:szCs w:val="20"/>
        </w:rPr>
        <w:t xml:space="preserve"> рублей 00 копеек</w:t>
      </w:r>
      <w:r>
        <w:rPr>
          <w:sz w:val="20"/>
          <w:szCs w:val="20"/>
        </w:rPr>
        <w:t xml:space="preserve">  (________ тысяч 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Заказчик выплачивает Подрядчику аванс в размере 30 % от стоимости Контракта в течение 10 дней с момента подписания акта приемки объектов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Качество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бязанности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настоящего Контракта “Подрядчик”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выполнить работы, предусмотренные настоящим контрактом и сдать их результат, Заказчику и Учреждению, на объекте которого осуществляются ремонтные рабо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7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9. не реже одного раза в месяц предоставлять Заказчику и Учреждению отчет о ходе выполнения работ на объекте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бязанности Заказчика и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Заказчик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1.2. передать Подрядчику в течение 5 дней с момента заключения настоящего Контракта по акту приема-передачи объект в рабо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Учреждение обязано:</w:t>
      </w:r>
    </w:p>
    <w:p>
      <w:pPr>
        <w:pStyle w:val="Normal"/>
        <w:jc w:val="both"/>
        <w:rPr/>
      </w:pPr>
      <w:r>
        <w:rPr>
          <w:sz w:val="20"/>
          <w:szCs w:val="20"/>
        </w:rPr>
        <w:t>6.2.1. передать Подрядчику в течение 5 дней с момента заключения настоящего контракта по акту приема-передачи объект в рабо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2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3. принять работы выполненные Подрядчиком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Производство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7.1. Подрядчик оформляет акты на выполненные работы в соответствии с условиями настоящего контракта.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внесенного в журнал производства работ. Если закрытие работ выполнено или он был информирован с опозданием, то по его требованию Подрядчик обязан за своей счет вскрыть любую часть скрытых работ, а затем восстановить ее за свой сч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 соразмерного уменьшения установленной за работу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8. Заказчик, Учреждение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Приемк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Normal"/>
        <w:jc w:val="both"/>
        <w:rPr/>
      </w:pPr>
      <w:r>
        <w:rPr>
          <w:sz w:val="20"/>
          <w:szCs w:val="20"/>
        </w:rPr>
        <w:t>8.2. Приемка результата работ подтверждается актом приемки выполненных работ, который должен быть подписан Заказчиком, Учреждением – с одной стороны, и Подрядчиком – 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Гарант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2. на выполненные работы устанавливается  гарантийный срок 2 года. Гарантийный срок исчисляется со дня подписания акта прием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Особы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1. Риск случайной невозможности исполнения Контракта несет Подряд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3. Настоящий контракт заключен в соответствии со ст. 430 ГК РФ в пользу третьих лиц (Учрежден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Ответственность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Условия расторжен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 Действие и прекращение действ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 Заключительные поло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jc w:val="both"/>
        <w:rPr/>
      </w:pPr>
      <w:r>
        <w:rPr>
          <w:sz w:val="20"/>
          <w:szCs w:val="20"/>
        </w:rPr>
        <w:t>14.5. Для решения текущих вопросов по Контракту назначаются ответственные лиц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 Заказчика Груздева Ирина Викторовна тел.8 (342) 222 06 30. </w:t>
      </w:r>
    </w:p>
    <w:p>
      <w:pPr>
        <w:pStyle w:val="Normal"/>
        <w:jc w:val="both"/>
        <w:rPr/>
      </w:pPr>
      <w:r>
        <w:rPr>
          <w:sz w:val="20"/>
          <w:szCs w:val="20"/>
        </w:rPr>
        <w:t>от Подрядчика 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настоящему Контракту прилага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 Юридические адреса и банковские реквизиты стор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№10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одлесная, 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5903005256/5903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Пермской области (ДФ города, МОУ «Гимназия №10» л/счет 0293030024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 40204810300000000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5773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И.В. Грузд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дрядчика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Н/КПП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9:41:00Z</dcterms:created>
  <dc:creator>Root</dc:creator>
  <dc:description/>
  <dc:language>en-US</dc:language>
  <cp:lastModifiedBy>Root</cp:lastModifiedBy>
  <cp:lastPrinted>2008-10-17T15:12:00Z</cp:lastPrinted>
  <dcterms:modified xsi:type="dcterms:W3CDTF">2008-10-30T10:59:00Z</dcterms:modified>
  <cp:revision>12</cp:revision>
  <dc:subject/>
  <dc:title>Муниципальный Контракт № 6</dc:title>
</cp:coreProperties>
</file>