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 от «31» октября 2008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частичную замену окон  МОУ «СОШ № 98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ОУ «СОШ № 98» Орджоникидзевского района г. Перми,  614026, г. Пермь, ул. Таймырская, 3 </w:t>
      </w:r>
    </w:p>
    <w:p>
      <w:pPr>
        <w:pStyle w:val="Normal"/>
        <w:jc w:val="both"/>
        <w:rPr/>
      </w:pPr>
      <w:r>
        <w:rPr>
          <w:b/>
        </w:rPr>
        <w:t>Тел./факс</w:t>
      </w:r>
      <w:r>
        <w:rPr/>
        <w:t>: 272-45-7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gcon</w:t>
      </w:r>
      <w:r>
        <w:rPr/>
        <w:t>10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Лукоянова Светлана Витальевна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краевой бюджет, целевая программа «Новая школ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 400000,00 рублей.</w:t>
      </w:r>
    </w:p>
    <w:p>
      <w:pPr>
        <w:pStyle w:val="Normal"/>
        <w:rPr>
          <w:sz w:val="20"/>
          <w:szCs w:val="20"/>
        </w:rPr>
      </w:pPr>
      <w:r>
        <w:rPr/>
        <w:t xml:space="preserve">Предусматривает осуществить частичную замену окон способом запроса котировок: </w:t>
      </w:r>
    </w:p>
    <w:p>
      <w:pPr>
        <w:pStyle w:val="Normal"/>
        <w:rPr/>
      </w:pPr>
      <w:r>
        <w:rPr>
          <w:b/>
        </w:rPr>
        <w:t>Информация о закупке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Условия оплаты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наличный расч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ансирование в размере 30 % от цены контра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ончательный расчет 70% после выполнения работ.</w:t>
      </w:r>
    </w:p>
    <w:p>
      <w:pPr>
        <w:pStyle w:val="Normal"/>
        <w:jc w:val="both"/>
        <w:rPr/>
      </w:pPr>
      <w:r>
        <w:rPr>
          <w:b/>
        </w:rPr>
        <w:t>Срок, место и порядок предоставления конкурсной документаци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ые заявки должны быть предоставлены в запечатанном конверте по адресу: 614о26, г. Пермь, ул. Таймырская, 3 не позднее 17.00 12.11.2008г. (время местно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 контра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гарант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тификат качества</w:t>
      </w:r>
    </w:p>
    <w:p>
      <w:pPr>
        <w:pStyle w:val="Normal"/>
        <w:jc w:val="both"/>
        <w:rPr/>
      </w:pPr>
      <w:r>
        <w:rPr/>
        <w:t>Вскрытие конвертов котировочных заявок состоится 13.11.2008г. в 11.00 по адресу:           г. Пермь, ул. Таймырская, 3.</w:t>
      </w:r>
    </w:p>
    <w:p>
      <w:pPr>
        <w:pStyle w:val="Normal"/>
        <w:jc w:val="both"/>
        <w:rPr/>
      </w:pPr>
      <w:r>
        <w:rPr>
          <w:b/>
        </w:rPr>
        <w:t>Срок подписания контракта</w:t>
      </w:r>
      <w:r>
        <w:rPr/>
        <w:t xml:space="preserve"> составляет не более 10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Цена предлагаемого контракта</w:t>
      </w:r>
      <w:r>
        <w:rPr/>
        <w:t xml:space="preserve"> должна быть указана с учетом НДС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>Уведомляем Вас, что направление Заказчиком запроса котировок цен и предоставление поставщиком котировочных цен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  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ета на замену ок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котировочной комиссии      </w:t>
        <w:tab/>
        <w:t xml:space="preserve">__________________________     </w:t>
        <w:tab/>
        <w:t>С.В. Лукоя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 xml:space="preserve"> (подпись)                                     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0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1:00Z</dcterms:created>
  <dc:creator>Shcool 98</dc:creator>
  <dc:description/>
  <cp:keywords/>
  <dc:language>en-US</dc:language>
  <cp:lastModifiedBy>Shcool 98</cp:lastModifiedBy>
  <cp:lastPrinted>2008-10-31T14:39:00Z</cp:lastPrinted>
  <dcterms:modified xsi:type="dcterms:W3CDTF">2008-10-31T09:40:00Z</dcterms:modified>
  <cp:revision>3</cp:revision>
  <dc:subject/>
  <dc:title>ИЗВЕЩЕНИЕ № 1 от «31» октября 2008 г</dc:title>
</cp:coreProperties>
</file>