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 31 октя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 Наименование и реквизиты документа на основании, которого действует ____________________________________                                                                                                                        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му  МОУ «Средняя Общеобразовательная Школа № 98» г. Перми</w:t>
      </w:r>
    </w:p>
    <w:p>
      <w:pPr>
        <w:pStyle w:val="Normal"/>
        <w:jc w:val="center"/>
        <w:rPr/>
      </w:pPr>
      <w:r>
        <w:rPr/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>Изучив направленное Вами Извещение № 1 от 31.10.2008 г. о проведении запроса котировок, мы, нижеподписавшиеся, предлагаем выполнить в 4 квартале 2008 г. электромонтажные работы, согласны исполнить условия контракта, указанные в извещении № 1 от 31.10.2008 г.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  <w:t xml:space="preserve">Предлагаемая нами цена контракта формируется на основании фактически выполненных работ и не может превышать 499903,24  рублей. </w:t>
      </w:r>
    </w:p>
    <w:p>
      <w:pPr>
        <w:pStyle w:val="Normal"/>
        <w:ind w:firstLine="708"/>
        <w:jc w:val="both"/>
        <w:rPr/>
      </w:pPr>
      <w:r>
        <w:rPr/>
        <w:t xml:space="preserve">Цена включает в себя сведения о включенных расходах, в т. ч. расходах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выполнять работы по заявкам заказчика в течение ______ дней с момента получения заявк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i/>
        </w:rPr>
        <w:t xml:space="preserve">             </w:t>
      </w:r>
      <w:r>
        <w:rPr>
          <w:i/>
        </w:rPr>
        <w:t>Условия  оплаты работ</w:t>
      </w:r>
      <w:r>
        <w:rPr/>
        <w:t xml:space="preserve"> -  </w:t>
      </w:r>
      <w:r>
        <w:rPr>
          <w:bCs/>
        </w:rPr>
        <w:t xml:space="preserve"> по безналичному расчету, авансирование в размере 30% от цены контракта, окончательный расчет в размере 70 % в течение 20 (двадцати) банковских дней  после выполнения работ, предоставления счета-фактуры, счета и всех необходимых документов, оформленных в установленном порядке  в течени 20 (двадцати) банковских дней. </w:t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>
          <w:i/>
        </w:rPr>
        <w:t>Срок подписания муниципального контракта:</w:t>
      </w:r>
      <w:r>
        <w:rPr/>
        <w:t xml:space="preserve"> не ранее чем через пят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  <w:t>Мы уведомлены, что 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  ______________________     _______________________________</w:t>
      </w:r>
    </w:p>
    <w:p>
      <w:pPr>
        <w:pStyle w:val="Normal"/>
        <w:rPr/>
      </w:pPr>
      <w:r>
        <w:rPr/>
        <w:t xml:space="preserve">(должность)             </w:t>
        <w:tab/>
        <w:t xml:space="preserve">                    (подпись)    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08:00Z</dcterms:created>
  <dc:creator>SvetlakovaTS</dc:creator>
  <dc:description/>
  <cp:keywords/>
  <dc:language>en-US</dc:language>
  <cp:lastModifiedBy>Shcool 98</cp:lastModifiedBy>
  <cp:lastPrinted>2007-10-24T12:00:00Z</cp:lastPrinted>
  <dcterms:modified xsi:type="dcterms:W3CDTF">2008-10-31T07:08:00Z</dcterms:modified>
  <cp:revision>9</cp:revision>
  <dc:subject/>
  <dc:title>Извещение о конкурсе </dc:title>
</cp:coreProperties>
</file>