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 1</w:t>
      </w:r>
    </w:p>
    <w:p>
      <w:pPr>
        <w:pStyle w:val="Normal"/>
        <w:spacing w:lineRule="auto" w:line="240" w:before="0" w:after="0"/>
        <w:jc w:val="right"/>
        <w:rPr/>
      </w:pPr>
      <w:r>
        <w:rPr>
          <w:sz w:val="24"/>
          <w:szCs w:val="24"/>
        </w:rPr>
        <w:t>к котировочной заявке</w:t>
      </w:r>
    </w:p>
    <w:p>
      <w:pPr>
        <w:pStyle w:val="Normal"/>
        <w:spacing w:lineRule="auto" w:line="240" w:before="0" w:after="0"/>
        <w:jc w:val="right"/>
        <w:rPr/>
      </w:pPr>
      <w:r>
        <w:rPr>
          <w:sz w:val="24"/>
          <w:szCs w:val="24"/>
        </w:rPr>
        <w:t xml:space="preserve">на поставку компьютерного оборудования и оргтехники </w:t>
      </w:r>
    </w:p>
    <w:p>
      <w:pPr>
        <w:pStyle w:val="Normal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в МОУ «Средняя общеобразовательная школа № 91» г. Перми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"/>
        <w:gridCol w:w="1743"/>
        <w:gridCol w:w="6052"/>
        <w:gridCol w:w="589"/>
        <w:gridCol w:w="643"/>
        <w:gridCol w:w="799"/>
      </w:tblGrid>
      <w:tr>
        <w:trPr>
          <w:trHeight w:val="519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</w:t>
            </w:r>
          </w:p>
        </w:tc>
        <w:tc>
          <w:tcPr>
            <w:tcW w:w="6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арактеристики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на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л-во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мма</w:t>
            </w:r>
          </w:p>
        </w:tc>
      </w:tr>
      <w:tr>
        <w:trPr>
          <w:trHeight w:val="3008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терактивная доска</w:t>
            </w:r>
          </w:p>
        </w:tc>
        <w:tc>
          <w:tcPr>
            <w:tcW w:w="6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16"/>
                <w:szCs w:val="16"/>
              </w:rPr>
              <w:t>Тип:  Доска прямой проекции</w:t>
              <w:br/>
              <w:t>Размер рабочей поверхности (мм):  1565х1172</w:t>
              <w:br/>
              <w:t>Диагональ (см):  195</w:t>
              <w:br/>
              <w:t>Принцип работы:  Резистивная технология</w:t>
              <w:br/>
              <w:t>Разрешение, px:  4000х4000 на прикосновение</w:t>
              <w:br/>
              <w:t>Поддержка разрешений при работе с проекторами (px):  640х480:1600х1200</w:t>
              <w:br/>
              <w:t>Размеры в рабочем положении (см):  165.7х125.7х13</w:t>
              <w:br/>
              <w:t>Наличие в комплекте: не электронные маркеры (красный, зеленый, синий, черный, ластик); подставка для маркеров (с возможностью вызова клавиатуры, кнопка эмуляции нажатия правой кнопки мыши, возможность вызова режима калибровки изображения); настенное крепление, ПО</w:t>
              <w:br/>
              <w:t>Питание через USB-кабель 2.0 (поставляется в комплекте)</w:t>
              <w:br/>
              <w:t>Потребляемая мощность (Вт):  1</w:t>
              <w:br/>
              <w:t>Вес (кг):  13,6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73" w:hRule="atLeast"/>
        </w:trPr>
        <w:tc>
          <w:tcPr>
            <w:tcW w:w="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16"/>
                <w:szCs w:val="16"/>
              </w:rPr>
              <w:t>Стойка для интерактивной доски</w:t>
            </w:r>
          </w:p>
        </w:tc>
        <w:tc>
          <w:tcPr>
            <w:tcW w:w="6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16"/>
                <w:szCs w:val="16"/>
              </w:rPr>
              <w:t>Тип: для интерактивных досок прямой проекции; возможность регулировки интерактивной доски по высоте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51" w:hRule="atLeast"/>
        </w:trPr>
        <w:tc>
          <w:tcPr>
            <w:tcW w:w="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иставные громкоговорители для интерактивной доски</w:t>
            </w:r>
          </w:p>
        </w:tc>
        <w:tc>
          <w:tcPr>
            <w:tcW w:w="6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16"/>
                <w:szCs w:val="16"/>
              </w:rPr>
              <w:t>Тип: Для интерактивных досок SMART Board 640/660/680 (комплект 2 штуки). Цвет колонок: серебристо-серый. Подключение к доске через USB кабель. Мощность 15 Вт. Наличие в колонках: регулятор громкости, встроенный USB-Hub на 2 порта, индикатор питания. Комплект поставки: блок питания, USB кабель, соеденительный кабель, колонки. 2 варианта  креплений (крепление на доску и настенное, при использовании ее в стационарном варианте).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575" w:hRule="atLeast"/>
        </w:trPr>
        <w:tc>
          <w:tcPr>
            <w:tcW w:w="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7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льтимедиа-проектор</w:t>
            </w:r>
          </w:p>
        </w:tc>
        <w:tc>
          <w:tcPr>
            <w:tcW w:w="60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Способ формирования изображения  LCD: 3 х 0.63"" P-Si TFT  </w:t>
              <w:br/>
              <w:t xml:space="preserve">Физическое разрешение  1024 x 768  </w:t>
              <w:br/>
              <w:t xml:space="preserve">Макс. поддерживаемое разрешение, px  1024 x 768  </w:t>
              <w:br/>
              <w:t xml:space="preserve">Световой поток, ANSI люмен  2200  </w:t>
              <w:br/>
              <w:t xml:space="preserve">Контрастность  400 : 1  </w:t>
              <w:br/>
              <w:t xml:space="preserve">Кол-во воспроизводимых цветов  24 bit (16.7 млн)  </w:t>
              <w:br/>
              <w:t xml:space="preserve">Объектив  f=18.4-22.12 мм  </w:t>
              <w:br/>
              <w:t xml:space="preserve">Фокусировка объектива  Ручная  </w:t>
              <w:br/>
              <w:t xml:space="preserve">Зум  Ручной, 1.0:1.2  </w:t>
              <w:br/>
              <w:t xml:space="preserve">Коррекция геометр. искажений, град  Вертикальная +30 / -30°  </w:t>
              <w:br/>
              <w:t xml:space="preserve">Расстояние до экрана, м  0.9-11  </w:t>
              <w:br/>
              <w:t xml:space="preserve">Размер изображения, м  н/д  </w:t>
              <w:br/>
              <w:t xml:space="preserve">Варианты проекций  Прямая, обратная, зеркальная  </w:t>
              <w:br/>
              <w:t xml:space="preserve">Сменные объективы  нет  </w:t>
              <w:br/>
              <w:t xml:space="preserve">Воспроизводимые видеосигналы  HDTV,M-PAL, N-PAL, NTSC, NTSC 4.43, PAL, PAL60, SECAM  </w:t>
              <w:br/>
              <w:t>Входные разъемы  PC: VGA 15-pin DSUB</w:t>
              <w:br/>
              <w:t>Видео: miniDIN4</w:t>
              <w:br/>
              <w:t xml:space="preserve">Аудио: Stereo mini jack  </w:t>
              <w:br/>
              <w:t xml:space="preserve">Выходные разъемы  нет  </w:t>
              <w:br/>
              <w:t xml:space="preserve">Частота горизонтальной развертки, кГц  15 - 92 кГц  </w:t>
              <w:br/>
              <w:t xml:space="preserve">Частота вертикальной развертки, Гц  50 - 85 Гц  </w:t>
              <w:br/>
              <w:t xml:space="preserve">Полоса пропускания, МГц  -  </w:t>
              <w:br/>
              <w:t xml:space="preserve">Звуковая система  Встр.громкоговоритель 1 Вт Моно  </w:t>
              <w:br/>
              <w:t xml:space="preserve">Управляющие устройства  Пульт управления на верхней панели, ИК-пульт ДУ  </w:t>
              <w:br/>
              <w:t xml:space="preserve">Управляющие интерфейсы  USB  </w:t>
              <w:br/>
              <w:t xml:space="preserve">Тип лампы, В/Вт  UHE 170 Вт  </w:t>
              <w:br/>
              <w:t xml:space="preserve">Напряжение питания, В/Гц  100 - 240 В, 50 - 60 Гц  </w:t>
              <w:br/>
              <w:t xml:space="preserve">Потребляемая мощность, Вт  248; Уровень шума при работе, дБ  28 Диапазон рабочих температур, град  +5°C - +35°С  </w:t>
              <w:br/>
              <w:t>Размеры, мм  327x92x245  , Вес, кг  2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13" w:hRule="atLeast"/>
        </w:trPr>
        <w:tc>
          <w:tcPr>
            <w:tcW w:w="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16"/>
                <w:szCs w:val="16"/>
              </w:rPr>
              <w:t>Передвижной проекционный столик</w:t>
            </w:r>
          </w:p>
        </w:tc>
        <w:tc>
          <w:tcPr>
            <w:tcW w:w="6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Для любого типа проекторов </w:t>
              <w:br/>
              <w:t xml:space="preserve">Регулировка наклона полки: до 15° </w:t>
              <w:br/>
              <w:t xml:space="preserve">Полка с рейкой для предотвращения соскальзывания проектора </w:t>
              <w:br/>
              <w:t xml:space="preserve">Регулировка по высоте: 80-125 см </w:t>
              <w:br/>
              <w:t xml:space="preserve">Передвигается на колесиках, два из которых снабжены стопором </w:t>
              <w:br/>
              <w:t>Размеры: 50 х 40 х 80/125 см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975" w:hRule="atLeast"/>
        </w:trPr>
        <w:tc>
          <w:tcPr>
            <w:tcW w:w="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льтимедиа-проектор</w:t>
            </w:r>
          </w:p>
        </w:tc>
        <w:tc>
          <w:tcPr>
            <w:tcW w:w="6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пособ формирования изображения  LCD: 3 х 0.63"" P-Si TFT  </w:t>
              <w:br/>
              <w:t xml:space="preserve">Физическое разрешение  1024 x 768  </w:t>
              <w:br/>
              <w:t xml:space="preserve">Макс. поддерживаемое разрешение, px  1024 x 768  </w:t>
              <w:br/>
              <w:t xml:space="preserve">Световой поток, ANSI люмен  2000  </w:t>
              <w:br/>
              <w:t xml:space="preserve">Контрастность  400 : 1  </w:t>
              <w:br/>
              <w:t xml:space="preserve">Кол-во воспроизводимых цветов  24 bit (16.7 млн)  </w:t>
              <w:br/>
              <w:t xml:space="preserve">Объектив  f=18.4-22.12 мм  </w:t>
              <w:br/>
              <w:t xml:space="preserve">Фокусировка объектива  Ручная  </w:t>
              <w:br/>
              <w:t xml:space="preserve">Зум  Ручной, 1.0:1.2  </w:t>
              <w:br/>
              <w:t xml:space="preserve">Коррекция геометр. искажений, град  Вертикальная +30 / -30°  </w:t>
              <w:br/>
              <w:t xml:space="preserve">Расстояние до экрана, м  0.9-11  </w:t>
              <w:br/>
              <w:t xml:space="preserve">Размер изображения, м  н/д  </w:t>
              <w:br/>
              <w:t xml:space="preserve">Варианты проекций  Прямая, обратная, зеркальная  </w:t>
              <w:br/>
              <w:t xml:space="preserve">Сменные объективы  нет  </w:t>
              <w:br/>
              <w:t xml:space="preserve">Воспроизводимые видеосигналы  HDTV,M-PAL, N-PAL, NTSC, NTSC 4.43, PAL, PAL60, SECAM  </w:t>
              <w:br/>
              <w:t>Входные разъемы  PC: VGA 15-pin DSUB</w:t>
              <w:br/>
              <w:t>Видео: miniDIN4</w:t>
              <w:br/>
              <w:t xml:space="preserve">Аудио: Stereo mini jack  </w:t>
              <w:br/>
              <w:t xml:space="preserve">Выходные разъемы  нет  </w:t>
              <w:br/>
              <w:t xml:space="preserve">Частота горизонтальной развертки, кГц  15 - 92 кГц  </w:t>
              <w:br/>
              <w:t xml:space="preserve">Частота вертикальной развертки, Гц  50 - 85 Гц  </w:t>
              <w:br/>
              <w:t xml:space="preserve">Звуковая система  Встр.громкоговоритель 1 Вт Моно  </w:t>
              <w:br/>
              <w:t xml:space="preserve">Управляющие устройства  Пульт управления на верхней панели, ИК-пульт ДУ  </w:t>
              <w:br/>
              <w:t xml:space="preserve">Управляющие интерфейсы  USB  </w:t>
              <w:br/>
              <w:t xml:space="preserve">Тип лампы, В/Вт  UHE 170 Вт  </w:t>
              <w:br/>
              <w:t xml:space="preserve">Напряжение питания, В/Гц  100 - 240 В, 50 - 60 Гц  </w:t>
              <w:br/>
              <w:t xml:space="preserve">Потребляемая мощность, Вт  248  </w:t>
              <w:br/>
              <w:t xml:space="preserve">Уровень шума при работе, дБ  28  </w:t>
              <w:br/>
              <w:t xml:space="preserve">Диапазон рабочих температур, град  +5°C - +35°С  </w:t>
              <w:br/>
              <w:t xml:space="preserve">Размеры, мм  327x92x245  </w:t>
              <w:br/>
              <w:t>Вес, кг  2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утбук</w:t>
            </w:r>
          </w:p>
        </w:tc>
        <w:tc>
          <w:tcPr>
            <w:tcW w:w="6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Intel Core 2 Duo T5550 (1.83 GHz/2 MB/FSB 667), 15.4" WXGA ACB, 252MB shared X3100 Mobile Intel GMA, 1024MB, 160GB (5400RPM), DVD RW (SuperMulti) Slot, 802.11a/b/g, GB LAN, XP Pro RU/ Vista, 6 cell (2.0)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кран настенный</w:t>
            </w:r>
          </w:p>
        </w:tc>
        <w:tc>
          <w:tcPr>
            <w:tcW w:w="6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Тип конструкции  настенный  </w:t>
              <w:br/>
              <w:t xml:space="preserve">Тип полотна  MW  </w:t>
              <w:br/>
              <w:t>Размер экрана, см  180x18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85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11:43:00Z</dcterms:created>
  <dc:creator>Maria Zilberman</dc:creator>
  <dc:description/>
  <cp:keywords/>
  <dc:language>en-US</dc:language>
  <cp:lastModifiedBy>Maria Zilberman</cp:lastModifiedBy>
  <cp:lastPrinted>2008-10-31T16:43:00Z</cp:lastPrinted>
  <dcterms:modified xsi:type="dcterms:W3CDTF">2008-10-31T11:43:00Z</dcterms:modified>
  <cp:revision>2</cp:revision>
  <dc:subject/>
  <dc:title/>
</cp:coreProperties>
</file>