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>Извещение № 2 от «1» ноября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поставку интерактивного оборуд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редняя общеобразовательная школа № 91» г. Перм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Почтовый адрес</w:t>
      </w:r>
      <w:r>
        <w:rPr>
          <w:sz w:val="28"/>
        </w:rPr>
        <w:t>: 614022, г. Пермь, ул. Карпинского, д. 66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Телефон/факс</w:t>
      </w:r>
      <w:r>
        <w:rPr>
          <w:sz w:val="28"/>
        </w:rPr>
        <w:t>: 8(342)225-08-39,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school</w:t>
        </w:r>
        <w:r>
          <w:rPr>
            <w:rStyle w:val="InternetLink"/>
            <w:color w:val="000000"/>
            <w:sz w:val="28"/>
            <w:u w:val="none"/>
          </w:rPr>
          <w:t>91@</w:t>
        </w:r>
        <w:r>
          <w:rPr>
            <w:rStyle w:val="InternetLink"/>
            <w:color w:val="000000"/>
            <w:sz w:val="28"/>
            <w:u w:val="none"/>
            <w:lang w:val="en-US"/>
          </w:rPr>
          <w:t>pstu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ac</w:t>
        </w:r>
      </w:hyperlink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jc w:val="both"/>
        <w:rPr/>
      </w:pPr>
      <w:r>
        <w:rPr>
          <w:b/>
          <w:bCs/>
          <w:sz w:val="28"/>
        </w:rPr>
        <w:t>Ответственный исполнитель</w:t>
      </w:r>
      <w:r>
        <w:rPr>
          <w:sz w:val="28"/>
        </w:rPr>
        <w:t>: Логутов Владимир Иванович предусматривает осуществить за счет федерального бюджета закупку следующих товаров (работ, услуг) способом запроса котировок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1835"/>
        <w:gridCol w:w="7003"/>
        <w:gridCol w:w="477"/>
      </w:tblGrid>
      <w:tr>
        <w:trPr>
          <w:trHeight w:val="2617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активная доска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:  Доска прямой проекции</w:t>
              <w:br/>
              <w:t>Размер рабочей поверхности (мм):  1565х1172</w:t>
              <w:br/>
              <w:t>Диагональ (см):  195</w:t>
              <w:br/>
              <w:t>Принцип работы:  Резистивная технология</w:t>
              <w:br/>
              <w:t>Разрешение, px:  4000х4000 на прикосновение</w:t>
              <w:br/>
              <w:t>Поддержка разрешений при работе с проекторами (px):  640х480:1600х1200</w:t>
              <w:br/>
              <w:t>Размеры в рабочем положении (см):  165.7х125.7х13</w:t>
              <w:br/>
              <w:t>Наличие в комплекте: не электронные маркеры (красный, зеленый, синий, черный, ластик); подставка для маркеров (с возможностью вызова клавиатуры, кнопка эмуляции нажатия правой кнопки мыши, возможность вызова режима калибровки изображения); настенное крепление, ПО</w:t>
              <w:br/>
              <w:t>Питание через USB-кабель 2.0 (поставляется в комплекте)</w:t>
              <w:br/>
              <w:t>Потребляемая мощность (Вт):  1</w:t>
              <w:br/>
              <w:t>Вес (кг):  13,6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ойка для интерактивной доски</w:t>
            </w:r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: для интерактивных досок прямой проекции; возможность регулировки интерактивной доски по высоте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ставные громкоговорители для интерактивной доски</w:t>
            </w:r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: Для интерактивных досок SMART Board 640/660/680 (комплект 2 штуки). Цвет колонок: серебристо-серый. Подключение к доске через USB кабель. Мощность 15 Вт. Наличие в колонках: регулятор громкости, встроенный USB-Hub на 2 порта, индикатор питания. Комплект поставки: блок питания, USB кабель, соеденительный кабель, колонки. 2 варианта  креплений (крепление на доску и настенное, при использовании ее в стационарном варианте)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6074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медиа-проектор</w:t>
            </w:r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пособ формирования изображения  LCD: 3 х 0.63"" P-Si TFT  </w:t>
              <w:br/>
              <w:t xml:space="preserve">Физическое разрешение  1024 x 768  </w:t>
              <w:br/>
              <w:t xml:space="preserve">Макс. поддерживаемое разрешение, px  1024 x 768  </w:t>
              <w:br/>
              <w:t xml:space="preserve">Световой поток, ANSI люмен  2200  </w:t>
              <w:br/>
              <w:t xml:space="preserve">Контрастность  400 : 1  </w:t>
              <w:br/>
              <w:t xml:space="preserve">Кол-во воспроизводимых цветов  24 bit (16.7 млн)  </w:t>
              <w:br/>
              <w:t xml:space="preserve">Объектив  f=18.4-22.12 мм  </w:t>
              <w:br/>
              <w:t xml:space="preserve">Фокусировка объектива  Ручная  </w:t>
              <w:br/>
              <w:t xml:space="preserve">Зум  Ручной, 1.0:1.2  </w:t>
              <w:br/>
              <w:t xml:space="preserve">Коррекция геометр. искажений, град  Вертикальная +30 / -30°  </w:t>
              <w:br/>
              <w:t xml:space="preserve">Расстояние до экрана, м  0.9-11  </w:t>
              <w:br/>
              <w:t xml:space="preserve">Размер изображения, м  н/д  </w:t>
              <w:br/>
              <w:t xml:space="preserve">Варианты проекций  Прямая, обратная, зеркальная  </w:t>
              <w:br/>
              <w:t xml:space="preserve">Сменные объективы  нет  </w:t>
              <w:br/>
              <w:t xml:space="preserve">Воспроизводимые видеосигналы  HDTV,M-PAL, N-PAL, NTSC, NTSC 4.43, PAL, PAL60, SECAM  </w:t>
              <w:br/>
              <w:t>Входные разъемы  PC: VGA 15-pin DSUB</w:t>
              <w:br/>
              <w:t>Видео: miniDIN4</w:t>
              <w:br/>
              <w:t xml:space="preserve">Аудио: Stereo mini jack  </w:t>
              <w:br/>
              <w:t xml:space="preserve">Выходные разъемы  нет  </w:t>
              <w:br/>
              <w:t xml:space="preserve">Частота горизонтальной развертки, кГц  15 - 92 кГц  </w:t>
              <w:br/>
              <w:t xml:space="preserve">Частота вертикальной развертки, Гц  50 - 85 Гц  </w:t>
              <w:br/>
              <w:t xml:space="preserve">Полоса пропускания, МГц  -  </w:t>
              <w:br/>
              <w:t xml:space="preserve">Звуковая система  Встр.громкоговоритель 1 Вт Моно  </w:t>
              <w:br/>
              <w:t xml:space="preserve">Управляющие устройства  Пульт управления на верхней панели, ИК-пульт ДУ  </w:t>
              <w:br/>
              <w:t xml:space="preserve">Управляющие интерфейсы  USB  </w:t>
              <w:br/>
              <w:t xml:space="preserve">Тип лампы, В/Вт  UHE 170 Вт  </w:t>
              <w:br/>
              <w:t xml:space="preserve">Напряжение питания, В/Гц  100 - 240 В, 50 - 60 Гц  </w:t>
              <w:br/>
              <w:t xml:space="preserve">Потребляемая мощность, Вт  248  </w:t>
              <w:br/>
              <w:t xml:space="preserve">Уровень шума при работе, дБ  28  </w:t>
              <w:br/>
              <w:t xml:space="preserve">Диапазон рабочих температур, град  +5°C - +35°С  </w:t>
              <w:br/>
              <w:t xml:space="preserve">Размеры, мм  327x92x245  </w:t>
              <w:br/>
              <w:t>Вес, кг  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11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движной проекционный столик</w:t>
            </w:r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ля любого типа проекторов </w:t>
              <w:br/>
              <w:t xml:space="preserve">Регулировка наклона полки: до 15° </w:t>
              <w:br/>
              <w:t xml:space="preserve">Полка с рейкой для предотвращения соскальзывания проектора </w:t>
              <w:br/>
              <w:t xml:space="preserve">Регулировка по высоте: 80-125 см </w:t>
              <w:br/>
              <w:t xml:space="preserve">Передвигается на колесиках, два из которых снабжены стопором </w:t>
              <w:br/>
              <w:t>Размеры: 50 х 40 х 80/125 см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597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медиа-проектор</w:t>
            </w:r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пособ формирования изображения  LCD: 3 х 0.63"" P-Si TFT  </w:t>
              <w:br/>
              <w:t xml:space="preserve">Физическое разрешение  1024 x 768  </w:t>
              <w:br/>
              <w:t xml:space="preserve">Макс. поддерживаемое разрешение, px  1024 x 768  </w:t>
              <w:br/>
              <w:t xml:space="preserve">Световой поток, ANSI люмен  2000  </w:t>
              <w:br/>
              <w:t xml:space="preserve">Контрастность  400 : 1  </w:t>
              <w:br/>
              <w:t xml:space="preserve">Кол-во воспроизводимых цветов  24 bit (16.7 млн)  </w:t>
              <w:br/>
              <w:t xml:space="preserve">Объектив  f=18.4-22.12 мм  </w:t>
              <w:br/>
              <w:t xml:space="preserve">Фокусировка объектива  Ручная  </w:t>
              <w:br/>
              <w:t xml:space="preserve">Зум  Ручной, 1.0:1.2  </w:t>
              <w:br/>
              <w:t xml:space="preserve">Коррекция геометр. искажений, град  Вертикальная +30 / -30°  </w:t>
              <w:br/>
              <w:t xml:space="preserve">Расстояние до экрана, м  0.9-11  </w:t>
              <w:br/>
              <w:t xml:space="preserve">Размер изображения, м  н/д  </w:t>
              <w:br/>
              <w:t xml:space="preserve">Варианты проекций  Прямая, обратная, зеркальная  </w:t>
              <w:br/>
              <w:t xml:space="preserve">Сменные объективы  нет  </w:t>
              <w:br/>
              <w:t xml:space="preserve">Воспроизводимые видеосигналы  HDTV,M-PAL, N-PAL, NTSC, NTSC 4.43, PAL, PAL60, SECAM  </w:t>
              <w:br/>
              <w:t>Входные разъемы  PC: VGA 15-pin DSUB</w:t>
              <w:br/>
              <w:t>Видео: miniDIN4</w:t>
              <w:br/>
              <w:t xml:space="preserve">Аудио: Stereo mini jack  </w:t>
              <w:br/>
              <w:t xml:space="preserve">Выходные разъемы  нет  </w:t>
              <w:br/>
              <w:t xml:space="preserve">Частота горизонтальной развертки, кГц  15 - 92 кГц  </w:t>
              <w:br/>
              <w:t xml:space="preserve">Частота вертикальной развертки, Гц  50 - 85 Гц  </w:t>
              <w:br/>
              <w:t xml:space="preserve">Звуковая система  Встр.громкоговоритель 1 Вт Моно  </w:t>
              <w:br/>
              <w:t xml:space="preserve">Управляющие устройства  Пульт управления на верхней панели, ИК-пульт ДУ  </w:t>
              <w:br/>
              <w:t xml:space="preserve">Управляющие интерфейсы  USB  </w:t>
              <w:br/>
              <w:t xml:space="preserve">Тип лампы, В/Вт  UHE 170 Вт  </w:t>
              <w:br/>
              <w:t xml:space="preserve">Напряжение питания, В/Гц  100 - 240 В, 50 - 60 Гц  </w:t>
              <w:br/>
              <w:t xml:space="preserve">Потребляемая мощность, Вт  248  </w:t>
              <w:br/>
              <w:t xml:space="preserve">Уровень шума при работе, дБ  28  </w:t>
              <w:br/>
              <w:t xml:space="preserve">Диапазон рабочих температур, град  +5°C - +35°С  </w:t>
              <w:br/>
              <w:t xml:space="preserve">Размеры, мм  327x92x245  </w:t>
              <w:br/>
              <w:t>Вес, кг  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утбук</w:t>
            </w:r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l Core 2 Duo T5550 (1.83 GHz/2 MB/FSB 667), 15.4" WXGA ACB, 252MB shared X3100 Mobile Intel GMA, 1024MB, 160GB (5400RPM), DVD RW (SuperMulti) Slot, 802.11a/b/g, GB LAN, XP Pro RU/ Vista, 6 cell (2.0)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ран настенный</w:t>
            </w:r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конструкции  настенный  </w:t>
              <w:br/>
              <w:t xml:space="preserve">Тип полотна  MW  </w:t>
              <w:br/>
              <w:t xml:space="preserve">Размер экрана, см  180x180 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28"/>
        </w:rPr>
        <w:t xml:space="preserve">Требования  к наличию лицензий, сертификатов и т.п. (если необходимы в соответствии с законодательством): </w:t>
      </w:r>
      <w:r>
        <w:rPr>
          <w:sz w:val="28"/>
        </w:rPr>
        <w:t>данные товары должны иметь все необходимые сертификаты в соответствие с законодательством при поставке товаров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  <w:t xml:space="preserve">Место доставки товаров (выполнение работ, оказание услуг): </w:t>
      </w:r>
      <w:r>
        <w:rPr>
          <w:sz w:val="28"/>
        </w:rPr>
        <w:t>Муниципальное общеобразовательное учреждение «Средняя общеобразовательная школа № 91»  г. Перми, г. Пермь, ул. Карпинского, 66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  <w:t xml:space="preserve">Сроки поставки товаров (выполнение работ, оказание услуг): </w:t>
      </w:r>
      <w:r>
        <w:rPr>
          <w:sz w:val="28"/>
        </w:rPr>
        <w:t>в течение 15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Максимальная цена контракта: </w:t>
      </w:r>
      <w:r>
        <w:rPr>
          <w:sz w:val="28"/>
        </w:rPr>
        <w:t>401 000 руб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  <w:t xml:space="preserve">Оплата товаров (работ, услуг) </w:t>
      </w:r>
      <w:r>
        <w:rPr>
          <w:sz w:val="28"/>
        </w:rPr>
        <w:t>будет произведена в течение 10 банковских дней со дня поставки товара безналичным перечислением денежных средств</w:t>
      </w:r>
      <w:r>
        <w:rPr>
          <w:b/>
          <w:bCs/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лучае Вашего согласия принять участие в поставках указанных товаров (работ, услуг) просим представить котировочную заявку по форме согласно приложения № 1 курьером по вышеуказанному адресу </w:t>
      </w:r>
      <w:r>
        <w:rPr>
          <w:b/>
          <w:bCs/>
          <w:sz w:val="28"/>
        </w:rPr>
        <w:t xml:space="preserve">до </w:t>
      </w:r>
      <w:r>
        <w:rPr>
          <w:b/>
          <w:bCs/>
          <w:sz w:val="28"/>
          <w:u w:val="single"/>
        </w:rPr>
        <w:t>16</w:t>
      </w:r>
      <w:r>
        <w:rPr>
          <w:b/>
          <w:bCs/>
          <w:sz w:val="28"/>
        </w:rPr>
        <w:t xml:space="preserve"> часов </w:t>
      </w:r>
      <w:r>
        <w:rPr>
          <w:b/>
          <w:bCs/>
          <w:sz w:val="28"/>
          <w:u w:val="single"/>
        </w:rPr>
        <w:t>00</w:t>
      </w:r>
      <w:r>
        <w:rPr>
          <w:b/>
          <w:bCs/>
          <w:sz w:val="28"/>
        </w:rPr>
        <w:t xml:space="preserve"> минут «13» ноября 2008 года </w:t>
      </w:r>
      <w:r>
        <w:rPr>
          <w:sz w:val="28"/>
        </w:rPr>
        <w:t>в Муниципальное общеобразовательное учреждение «Средняя общеобразовательная школа № 91» г. Перми, приемная (с 9:00 до 17:00 часов в рабочие дни, выходные суббота, воскресенье)</w:t>
      </w:r>
    </w:p>
    <w:p>
      <w:pPr>
        <w:pStyle w:val="2"/>
        <w:rPr/>
      </w:pPr>
      <w:r>
        <w:rPr/>
        <w:t>Цена товаров (работ, услуг) должная быть указана с учетом следующих расходов: стоимость поставляемого интерактивного оборудования, транспортные услуги, погрузочно-разгрузочные работы, уплата сборов, пошлин и иных обязатель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 xml:space="preserve">Срок подписания муниципального контракта победителем – от </w:t>
      </w:r>
      <w:r>
        <w:rPr>
          <w:b/>
          <w:bCs/>
          <w:sz w:val="28"/>
          <w:u w:val="single"/>
        </w:rPr>
        <w:t>5</w:t>
      </w:r>
      <w:r>
        <w:rPr>
          <w:sz w:val="28"/>
        </w:rPr>
        <w:t xml:space="preserve"> до </w:t>
      </w:r>
      <w:r>
        <w:rPr>
          <w:b/>
          <w:bCs/>
          <w:sz w:val="28"/>
          <w:u w:val="single"/>
        </w:rPr>
        <w:t>7</w:t>
      </w:r>
      <w:r>
        <w:rPr>
          <w:sz w:val="28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2546"/>
      </w:tblGrid>
      <w:tr>
        <w:trPr/>
        <w:tc>
          <w:tcPr>
            <w:tcW w:w="3888" w:type="dxa"/>
            <w:tcBorders/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Директор МОУ «СОШ № 91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3420" w:type="dxa"/>
            <w:tcBorders/>
          </w:tcPr>
          <w:p>
            <w:pPr>
              <w:pStyle w:val="Heading2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46" w:type="dxa"/>
            <w:tcBorders/>
          </w:tcPr>
          <w:p>
            <w:pPr>
              <w:pStyle w:val="Heading2"/>
              <w:jc w:val="center"/>
              <w:rPr>
                <w:u w:val="single"/>
              </w:rPr>
            </w:pPr>
            <w:r>
              <w:rPr>
                <w:u w:val="single"/>
              </w:rPr>
              <w:t>В.И. Логу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ИО)</w:t>
            </w:r>
          </w:p>
        </w:tc>
      </w:tr>
    </w:tbl>
    <w:p>
      <w:pPr>
        <w:pStyle w:val="Heading2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1@pstu.a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5:26:00Z</dcterms:created>
  <dc:creator>Masha</dc:creator>
  <dc:description/>
  <cp:keywords/>
  <dc:language>en-US</dc:language>
  <cp:lastModifiedBy>СОК</cp:lastModifiedBy>
  <dcterms:modified xsi:type="dcterms:W3CDTF">2008-11-01T04:30:00Z</dcterms:modified>
  <cp:revision>7</cp:revision>
  <dc:subject/>
  <dc:title>Извещение № 1 от 07 июня 2007 года</dc:title>
</cp:coreProperties>
</file>