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на поставку компьютерного оборудования и оргтехники оборудования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МОУ «Средняя общеобразовательная школа № 91» г. Пер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640"/>
        <w:gridCol w:w="5992"/>
        <w:gridCol w:w="759"/>
        <w:gridCol w:w="669"/>
        <w:gridCol w:w="1065"/>
      </w:tblGrid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рактеристики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; Процессор Intel не менее 3.0GHz, 1333FSB, 6Mb;  Оперативная память не менее 2Gb DDR2 PC6400 – 2 штуки по 1Gb; Видеокарта: 8400GS 256Mb DDR2 PCI-Express; Жесткий диск не менее 250.0 Gb, 7200rpm, 8Mb; Оптический привод встроенный DVD-RW, черный; поддержка DVD+R; Корпус ATX не менее 400W USB/Audio/Fan черный(черный-серебристый); Акустическая система: Полоса частот: 80 - 20000 Гц, Соотношение сигнал/шум: 70 дБ; Клавиатура PS/2 ; мышь Optical, 800 dpi, USB,предуст. Windows XP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-серве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, raid10; Процессор Intel не менее 3.0GHz, 1333FSB, 6Mb;  Оперативная память не менее 6Gb Видеокарта: 8600GT 512Mb DDR3 PCI-Express; Жесткий диск 2 штуки, каждый не менее 500.0 Gb, 7200rpm, 8Mb; Карт-ридер 11 в 1, размещение в слот 3,5”, черный; дисковод 3,5”, черный; Оптический привод встроенный DVD-RW, поддержка DVD+R, черный; Корпус ATX не менее 450W USB/Audio черный (черно-серебристый); Акустическая система: Полоса частот: 80 - 20000 Гц, Соотношение сигнал/шум: 70 дБ; Клавиатура PS/2; мышь Optical, 800 dpi, USB, Сетевой фильтр 6 розеток(5 евро +1) с защитой от короткого замыкания, защитой от перегрузки по току, предустановле Windows XP Server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не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е характеристики</w:t>
              <w:br/>
              <w:t>Тип сканера: Цветной планшетный; Формат сканирования А3</w:t>
              <w:br/>
              <w:t xml:space="preserve">Интерфейс: USB 2.0; </w:t>
              <w:br/>
              <w:t>Технология приема изображения: сканирующий элемент CIS</w:t>
              <w:br/>
              <w:t>Размер области сканирования: 297 x 420 мм</w:t>
              <w:br/>
              <w:t>Оптическое разрешение, dpi: 600 (Г) x 1200 (В)</w:t>
              <w:br/>
              <w:t>Максимальное разрешение, dpi: 9600 x 9600</w:t>
              <w:br/>
              <w:t xml:space="preserve">Внутренняя цветопередача: не менее 48 бит </w:t>
              <w:br/>
              <w:t xml:space="preserve">Внешняя цветопередача: не менее 24 бит </w:t>
              <w:br/>
              <w:t>Потребляемая мощность: не более 22 Вт</w:t>
              <w:br/>
              <w:t>Габаритные размеры: 559 x 388 x 83 мм (±5 мм)</w:t>
              <w:br/>
              <w:t>Вес: не более 4,4 кг</w:t>
              <w:br/>
              <w:t>Комплект поставки: блок питания, кабель USB, программное обеспече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 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печати: однопроходная цветная лазерная печать</w:t>
              <w:br/>
              <w:t>Количество цветов: не менее 4</w:t>
              <w:br/>
              <w:t>Максимальное качество печати (в цвете): не менее 600dpi</w:t>
              <w:br/>
              <w:t>Скорость печати (цветная, обычное качество, A4): не менее 8 стр./мин.</w:t>
              <w:br/>
              <w:t>Скорость печати (чёрно-белая, обычное качество, A4): не менее 8 стр./мин.</w:t>
              <w:br/>
              <w:t>Выход первой страницы (чёрно-белая, A4): не боле 20 секунд</w:t>
              <w:br/>
              <w:t>Нагрузка (А4, в месяц): не менее 19500 страниц</w:t>
              <w:br/>
              <w:t>Емкость стандартного лотка для подачи бумаги (листов): не менее 230</w:t>
              <w:br/>
              <w:t>Стандартная емкость подачи (листов): не менее 250</w:t>
              <w:br/>
              <w:t>Максимальная емкость приёма (листов): не менее 100</w:t>
              <w:br/>
              <w:t>Стандартный размер носителя: A4 (210x297 мм)</w:t>
              <w:br/>
              <w:t>Встроенная память: не менее 16Мб</w:t>
              <w:br/>
              <w:t>Подключение к PC: высокоскоростной порт USB 2.0</w:t>
              <w:br/>
              <w:t>Потребляемая мощность: не более 14 Вт в режиме ожидания, не более 195 Вт в рабочем режиме</w:t>
              <w:br/>
              <w:t>Размеры (ШxГxВ) 404 x 450 x 374 мм (± 5 мм)</w:t>
              <w:br/>
              <w:t>Вес: не более 19 кг (с расходными материалам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пировальный аппарат 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лазерный принтер + сканер</w:t>
              <w:br/>
              <w:t>Максимальный формат: А3</w:t>
              <w:br/>
              <w:t>Встроенная память: не менее 16Мб</w:t>
              <w:br/>
              <w:t>Скорость черно-белой печати в минуту, формат А3: не менее 9</w:t>
              <w:br/>
              <w:t>Скорость черно-белой печати в минуту, формат А4: не менее 15</w:t>
              <w:br/>
              <w:t>Время выхода первой копии (секунд): не более 7,5</w:t>
              <w:br/>
              <w:t xml:space="preserve">Лоток для подачи бумаги (листов): не менее 240 </w:t>
              <w:br/>
              <w:t>Сканирование с разрешением (dpi): не менее 600 х 600</w:t>
              <w:br/>
              <w:t>Размер масштабирования (%): от 30 до 350</w:t>
              <w:br/>
              <w:t>Источник света: лампа дневного света (холодный катод)</w:t>
              <w:br/>
              <w:t>Потребляемая мощность (КВт): не более 1,3</w:t>
              <w:br/>
              <w:t>Уровень шума при копировании (dba): не более 49</w:t>
              <w:br/>
              <w:t>Уровень шума в в режиме ожидания (dba): не более 18</w:t>
              <w:br/>
              <w:t>Размеры: 593 мм (Ш) х 573 мм (Г) х 471 мм (В) ±5мм</w:t>
              <w:br/>
              <w:t>Вес: не более 32Кг</w:t>
              <w:br/>
              <w:t>Условия работы: температура: от 17°С до 28°С, Влажность: от 23% до 79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вой фотоаппарат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Характеристики не меньше: Общее число пикселов 9.24 млн., Число эффективных пикселов 9 млн, Физический размер 1/1.6" ,Максимальное разрешение 3488x2616, Тип матрицы СCD, Чувствительность 80 - 1600 ISO, Auto ISO, Макросъёмка есть,Скорость съемки 1.5 кадр./сек, Максимальная серия снимков  40 для JPEG, Таймер есть, Время работы таймера 2, 10 c, Формат кадра (фотосъемка) 4:3, 3:2, Тип видоискателя электронный, поле зрения видоискателя 100%,     </w:t>
              <w:br/>
              <w:t xml:space="preserve">Число пикселов видоискателя 235000, ЖК-экран 235000 пикселов, 2 дюйм., Тип ЖК-экрана поворотный, Подсветка автофокуса есть, Ручная фокусировка есть, Минимальное расстояние съемки 0.01 м, Питание: Формат аккумуляторов AA совмеcтимый, Количество аккумуляторов 4, Разъем питания есть, Цифровой Zoom 2x, Функциональные возможности </w:t>
              <w:br/>
              <w:t xml:space="preserve">Баланс белого автоматический, ручная установка, из списка,   </w:t>
              <w:br/>
              <w:t xml:space="preserve">Вспышка встроенная, до 5.60 м, подавление эффекта красных глаз, башмак,     </w:t>
              <w:br/>
              <w:t xml:space="preserve">Стабилизатор изображения (фотосъемка) цифровой, Объектив: Фокусное расстояние (35 мм эквивалент) 28 - 299.60 мм, Оптический Zoom 10.70x, Диафрагма F2.8 - F4.9, Возможность установки сменных насадок есть, Экспозиция: Выдержка 30 - 1/4000 с,     </w:t>
              <w:br/>
              <w:t xml:space="preserve">Ручная настройка выдержки и диафрагмы есть ,     </w:t>
              <w:br/>
              <w:t xml:space="preserve">Автоматическая обработка экспозиции с приоритетом затвора, с приоритетом диафрагмы,     </w:t>
              <w:br/>
              <w:t xml:space="preserve">Экспокоррекция  +/- 2 EV с шагом 1/3 ступени, Замер экспозиции мультизонный, центровзвешенный, точечный, Брекетинг экспозиции есть, Тип карт памяти CompactFlash, xD-Picture, Форматы изображения 2 JPEG, RAW, Интерфейсы USB 2.0, видео, аудио,  </w:t>
              <w:br/>
              <w:t xml:space="preserve">Запись видео есть, Формат записи видео AVI, Видеокодеки MJPEG, Максимальное разрешение роликов 640x480, Максимальная частота кадров видеоролика 30 кадров/с,     </w:t>
              <w:br/>
              <w:t xml:space="preserve">Время записи видео лимитируется картой памяти, Запись звука есть, запись звуковых комментариев есть, Дополнительные возможности крепление для штатива. Комплектация фотокамеры: 4 батареи типа АА, ремешок, USB кабель, AV кабель, крышка объектива, тросик крышки, програмное обеспечение, инструкция на русском языке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Обязательно наличие</w:t>
            </w:r>
            <w:r>
              <w:rPr>
                <w:rFonts w:cs="Arial" w:ascii="Arial" w:hAnsi="Arial"/>
                <w:sz w:val="16"/>
                <w:szCs w:val="16"/>
              </w:rPr>
              <w:t xml:space="preserve">: xD-Picture Card TM на 2Gb, аккумуляторы (AA тип Ni-MH) - 8шт., Зарядное устройство для аккумуляторов (AA тип Ni-MH) , кейс для фотоаппарата.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вая видеокамера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 белого Авто/На открытом воздухе/Внутри помещения/Захват,   Устройство изображений: Размер Матрица CMOS 1/ 5.0 ClearVid,   Технология Exmor, общее число пикселей (тыс.) 2360,  Задействованное количество пикселей в режиме видеосъёмки (тыс.) Режим 16:9; 1490 / режим 4:3; 1120, Фокусировка: авт. для всего диапазона,  Фокусировка: ручная, Точечная фокусировка,  экспонометр, Минимальное освещение (люкс) 5,  минимальное освещение с функцией NightShot (люкс) 0 ,  стабилизация изображения, Подавление шумов камеры, Ночная съемка, Выдержка 1/3-1/800 (вкл. выбор сцен), Оптимизатор динамического диапазона, Выбор сюжета Сумерки / Портрет в сумерках (только фото)/ Восход и закат / Пейзаж / Портрет / Вспышка / При свечах / Фейерверк / Пляж / Снег, Автоматический медленный затвор, Медленный цветной затвор, Функция плавной замедленной записи, Фокусировка по лицу, Видеовыход, Аудиовыход, Выход S-Video,  Вход /Выход USB (высокоскоростной USB 2.0),  Аудиосистема Dolby Digital 5.1-канальный (не меннее 2-х канального стерео),  Встроенный микрофон 3-кан., вариомикрофон,Встроенный динамик , Запись объемного звука,  Моментальное включение, Широкоформатная запись 16:9 (полн.) ,  Макс. время записи с поставляемым доп. аккумулятором с откл. подсветкой ЖК-экрана (мин.) 500, Эффекты изображения Монохром / Сепия / Пастель, Энергопотребление: ЖК-экран (Вт) 3,5, Время непрерывной записи от поставляемого аккумулятора с отключенной подстветкой ЖК-экрана (мин.) 95, Длит. непрерывной записи от входящего в комплект аккумулятора с откл. подстветкой ЖК-экрана (мин.) 95, Демонстрационный режим,Объектив F 1.8-2.6,  f (фокусное расстояние) (мм) 3,1-46,5 ;f (35-мм преобразование): Режим камеры Режим 16:9; 40-600 / режим 04:03; 49-735 ;f (35-мм преобразование): Режим работы с памятью (мм) Режим 16:9; 40-600 / режим 04:03; 37-555 ;Диаметр фильтра (мм) 30; Коэффициент увеличения (оптический) 15; Коэффициент увеличения (цифровой) 180;  Точный цифровой зум,  Гибридный ЖК-экран, ЖК экран: размер (дюйм) 2,7;  ЖК экран: пикселей (точек) 211200; Сенсорная панель Формат видео Standard Definition, MPEG2, Качество видео HQ (9PМб/с) / SP (6PМб/с) / LP (3PМб/с), Тип носителя данных Жесткий диск емкостью 60 ГБ, карта Memory Stick; Редактирование списка воспроизведения ; Видео-индекс,  Индекс по первому кадру сцены; Поиск по лицам; Увеличение при воспроизведении; Технология распознавания лиц ;Запись фотографий на карту памяти или на встроенный жёсткий диск ;Сжатие фотографии JPEG;  Размер изображения: VGA 640 x 480;  Размер изображения: Макс. Режим 16:9 2304 x 1296 (3 МП) ; режим 4:3 2304 x 1728 (4 МП); Фотосъемка во время видеосъемки (3,0 МП, без ограничения) ;Вспышка; Режим фотовспышки: Рекомендуемое расстояние (режим работы с памятью) (м) 0,3-2,5; Входящие в комплект аксессуары:</w:t>
              <w:br/>
              <w:t xml:space="preserve">  Адаптер переменного тока AC-L200;  Кабель AV Мульти, Аккумуляторный набор NP-FH60, Кабель USB, Драйвер USB, Программное обеспечение, сумка для камеры, карта Sony Memory Stik 2гб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; Процессор Intel не менее 3.0GHz, 1333FSB, 6Mb;  Оперативная память не менее 2Gb DDR2 PC6400 – 2 штуки по 1Gb; Видеокарта: 8400GS 256Mb DDR2 PCI-Express; Жесткий диск не менее 250.0 Gb, 7200rpm, 8Mb; Оптический привод встроенный DVD-RW, черный; поддержка DVD+R; Корпус ATX не менее 400W USB/Audio/Fan черный(черный-серебристый); Акустическая система: Полоса частот: 80 - 20000 Гц, Соотношение сигнал/шум: 70 дБ; Клавиатура PS/2 ; мышь Optical, 800 dpi, USB, предуст. ОС Windows XP/Vist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l Core 2 Duo T5550 (1.83 GHz/2 MB/FSB 667), 15.4" WXGA ACB, 252MB shared X3100 Mobile Intel GMA, 1024MB, 160GB (5400RPM), DVD RW (SuperMulti) Slot, 802.11a/b/g, GB LAN, XP Pro RU/ Vista, 6 cell (2.0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ка для ноутбука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ка для ноутбука размером 15,4", цвет серый(черный), материал полиэсте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50:00Z</dcterms:created>
  <dc:creator>Maria Zilberman</dc:creator>
  <dc:description/>
  <cp:keywords/>
  <dc:language>en-US</dc:language>
  <cp:lastModifiedBy>Maria Zilberman</cp:lastModifiedBy>
  <cp:lastPrinted>2008-10-31T16:43:00Z</cp:lastPrinted>
  <dcterms:modified xsi:type="dcterms:W3CDTF">2008-10-31T11:50:00Z</dcterms:modified>
  <cp:revision>2</cp:revision>
  <dc:subject/>
  <dc:title/>
</cp:coreProperties>
</file>