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6 от 01 ноября 2008 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right="-1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текущий ремонт подвала МОУ «Средняя общеобразовательная школа № 48» по адресу: г.Пермь, ул.Уральская, 6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360"/>
        <w:jc w:val="both"/>
        <w:rPr/>
      </w:pPr>
      <w:r>
        <w:rPr>
          <w:sz w:val="22"/>
          <w:szCs w:val="22"/>
        </w:rPr>
        <w:t>Заказчик: Муниципальное образовательное учреждение  «Средняя общеобразовательная школа № 48» г.Перми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107, г. Пермь, ул. Уральская, 67, контактный телефон: 8 (342) 260-21-24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Маланич Анжелика Петровна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ОУ «СОШ № 48» г. Перми предусматривает осуществить за счет средств бюджета г.Перми способом запроса котировок выполнение работ по текущему ремонту подвала МОУ «СОШ № 48» по адресу: г.Пермь, ул.Уральская, 67 согласно сметной документации (приложение № 2) на сумму (максимальная цена контракта) 256 061 (Двести пятьдесят шесть тысяч шестьдесят один) рубль 07 коп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-720" w:firstLine="360"/>
        <w:jc w:val="both"/>
        <w:rPr/>
      </w:pPr>
      <w:r>
        <w:rPr>
          <w:sz w:val="22"/>
          <w:szCs w:val="22"/>
          <w:lang w:eastAsia="ar-SA"/>
        </w:rPr>
        <w:t xml:space="preserve">Требования к наличию лицензий, сертификатов и т.п.: необходимо наличие лицензии на виды работ, указанных в сметной докумен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720" w:firstLine="360"/>
        <w:jc w:val="both"/>
        <w:rPr/>
      </w:pPr>
      <w:r>
        <w:rPr>
          <w:sz w:val="22"/>
          <w:szCs w:val="22"/>
        </w:rPr>
        <w:t xml:space="preserve">Срок выполнения работ: 30 дней со дня заключения муниципального контракта. </w:t>
      </w:r>
    </w:p>
    <w:p>
      <w:pPr>
        <w:pStyle w:val="Normal"/>
        <w:autoSpaceDE w:val="false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ОУ «Средняя общеобразовательная школа № 48», г.Пермь, ул.Уральская, 67.</w:t>
      </w:r>
    </w:p>
    <w:p>
      <w:pPr>
        <w:pStyle w:val="Normal"/>
        <w:autoSpaceDE w:val="false"/>
        <w:ind w:left="-720" w:firstLine="36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56 061 (Двести пятьдесят шесть тысяч шестьдесят один) рубль 07 коп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-72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ind w:left="-72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выполнении указанных работ просим представить котировочную заявку (согласно приложению№1 с приложением локального сметного расчета и лицензии на требуемые виды работ) в письменной форме по адресу: г. Пермь, ул. Уральская, 67, кабинет директора до 16 часов 00 минут «13» ноября 2008 года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720" w:right="-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720" w:right="-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right="-5" w:firstLine="36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не ранее «14» ноября 2008 г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10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иректор МОУ «Средняя общеобразовательная школа № 48»                                  Маланич А.П.</w:t>
      </w:r>
    </w:p>
    <w:p>
      <w:pPr>
        <w:pStyle w:val="Normal"/>
        <w:ind w:left="-720" w:hanging="0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М.П.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eastAsia="ar-SA"/>
        </w:rPr>
        <w:t>Приложение № 1:</w:t>
      </w:r>
      <w:r>
        <w:rPr>
          <w:color w:val="000000"/>
          <w:sz w:val="22"/>
          <w:szCs w:val="22"/>
          <w:lang w:eastAsia="ar-SA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eastAsia="ar-SA"/>
          </w:rPr>
          <w:t>Форма котировочной заявки</w:t>
        </w:r>
      </w:hyperlink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2: Локальный сметный расчет.</w:t>
      </w:r>
    </w:p>
    <w:p>
      <w:pPr>
        <w:pStyle w:val="Normal"/>
        <w:spacing w:lineRule="auto" w:line="28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3: Проект муниципального контракта.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54:00Z</dcterms:created>
  <dc:creator>Your User Name</dc:creator>
  <dc:description/>
  <cp:keywords/>
  <dc:language>en-US</dc:language>
  <cp:lastModifiedBy>Your User Name</cp:lastModifiedBy>
  <cp:lastPrinted>2008-09-24T10:25:00Z</cp:lastPrinted>
  <dcterms:modified xsi:type="dcterms:W3CDTF">2005-10-23T23:25:00Z</dcterms:modified>
  <cp:revision>41</cp:revision>
  <dc:subject/>
  <dc:title/>
</cp:coreProperties>
</file>