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обязательному страхованию автогражданской ответственности владельцев транспортных средств ( ОСАГО )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ей полка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 " ноя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………………………………., именуемый в дальнейшем "Исполнитель"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9 от  12 ноября 2008 года ) победителем которого стал Исполнитель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Исполнитель обязуется в обусловленный настоящим контрактом срок оказать услуги по обязательному страхованию автогражданской ответственности владельцев транспортных средств ( ОСАГО ) Заказчика, в соответствии с техническим заданием (приложение № 1), являющимся неотъемлемой частью настоящего контракта, а Заказчик обязуется произвести оплату за оказанные услуг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а) оформить заявление на оказание услуг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оизвести оплату за выполненные работы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обеспечить документооборот и отчетность по данному контракту в течение 5 дней с момента предоставления отчетных документ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Исполнитель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) выполнить работы обязательному страхованию автогражданской ответственности владельцев транспортных средств ( ОСАГО ) Заказчика, в соответствии с техническим заданием в сроки, на условиях  и в порядке, предусмотренном настоящим контрактом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б) по окончании работ предоставить Заказчику все необходимые сопроводительные документы (счета, счета-фактуры, накладные, Страховые полисы и т.п.)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в) выполнить работы в соответствии с  действующим законодательством о страховании и иными документами, регламентирующими эту Деятельность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г) в случае обнаружения недостатков выполненных работ или несоответствия в документах о страховании, Исполнитель обязуется без дополнительной оплаты устранить выявленные недостатки в течение 5 рабочих  дней 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1.  Стоимость настоящего контракта составляет …………… рублей, включая НДС.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 xml:space="preserve">3.2. Заказчик производит предоплату в размере 30% от суммы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окончания работ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выполнения и приемки работ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1.1. Выполнение работ производится в период до 20.12.2008 год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1.2. Выполнение работ производится по мере необходимости по заявлению Заказчик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4.1.3. При оформлении заявления Заказчик уведомляет Исполнителя о всех данных конкретного автомобиля, подлежащего страхованию.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4.1.3. Днем  исполнения  обязательства по договору считается выдача документов на автомобили, указанные в заявлении Заказчика и подписание сторонами акта на выполненные работы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40"/>
        <w:rPr>
          <w:sz w:val="28"/>
          <w:szCs w:val="28"/>
        </w:rPr>
      </w:pPr>
      <w:r>
        <w:rPr>
          <w:sz w:val="28"/>
          <w:szCs w:val="28"/>
        </w:rPr>
        <w:t>5.2. Уплата неустойки, пени, штрафов не освобождает стороны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1. Настоящий   контракт  вступает  в  силу  с  момента   подписания   его сторонами и действует до исполнения сторонами всех обязательств по договору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2. Разногласия,   возникающие   между   Исполнителем и Заказч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3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4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Исполнитель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г.Пер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 Майданюк В.В.                              …………………………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2:25:00Z</dcterms:created>
  <dc:creator>Вит.Корякин</dc:creator>
  <dc:description/>
  <cp:keywords/>
  <dc:language>en-US</dc:language>
  <cp:lastModifiedBy>Вит.Корякин</cp:lastModifiedBy>
  <dcterms:modified xsi:type="dcterms:W3CDTF">2008-11-01T02:26:00Z</dcterms:modified>
  <cp:revision>3</cp:revision>
  <dc:subject/>
  <dc:title/>
</cp:coreProperties>
</file>