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ноября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Изучив направленное Вами Извещение № 9 от 01.11. 2008 года о проведении запроса котировок, мы, нижеподписавшиеся, предлагаем оказать услуги по обязательному страхованию автогражданской ответственности владельцев транспортных средств ( ОСАГО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/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Предлагаемая цена контракта __________ рублей и включает</w:t>
      </w:r>
      <w:r>
        <w:rPr/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выполнить работы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 копии лицензий на выполнение работ ( оказание услуг ).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2:25:00Z</dcterms:created>
  <dc:creator>Вит.Корякин</dc:creator>
  <dc:description/>
  <cp:keywords/>
  <dc:language>en-US</dc:language>
  <cp:lastModifiedBy>Вит.Корякин</cp:lastModifiedBy>
  <dcterms:modified xsi:type="dcterms:W3CDTF">2008-11-01T02:26:00Z</dcterms:modified>
  <cp:revision>3</cp:revision>
  <dc:subject/>
  <dc:title/>
</cp:coreProperties>
</file>