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  <w:szCs w:val="22"/>
        </w:rPr>
        <w:t xml:space="preserve">ИЗВЕЩЕНИЕ № 2  от «01 »_ноября_  2008г.    </w:t>
      </w:r>
      <w:r>
        <w:rPr/>
        <w:t>О ПРОВЕДЕНИИ ЗАПРОСА КОТИРОВОК</w:t>
      </w:r>
      <w:r>
        <w:rPr>
          <w:sz w:val="22"/>
          <w:szCs w:val="22"/>
        </w:rPr>
        <w:t xml:space="preserve">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8"/>
        <w:gridCol w:w="6373"/>
      </w:tblGrid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ткое наименование предмета закупки:    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ремонт вентиляции в стрелковом тир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го заказчика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тельное учреждение дополнительного образования детей «Детско-юношеская спортивная школа «Закамск»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614113, г. Пермь, ул. Адмирала Нахимова,20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./факс, электронная почта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):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/факс: (342) 252-76-22:252-41-50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электронная почта (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):  </w:t>
            </w:r>
            <w:r>
              <w:rPr>
                <w:szCs w:val="20"/>
                <w:lang w:val="en-US"/>
              </w:rPr>
              <w:t>mar</w:t>
            </w:r>
            <w:r>
              <w:rPr>
                <w:szCs w:val="20"/>
              </w:rPr>
              <w:t>3429@</w:t>
            </w:r>
            <w:r>
              <w:rPr>
                <w:szCs w:val="20"/>
                <w:lang w:val="en-US"/>
              </w:rPr>
              <w:t>yandex</w:t>
            </w:r>
            <w:r>
              <w:rPr>
                <w:szCs w:val="20"/>
              </w:rPr>
              <w:t>.</w:t>
            </w:r>
            <w:r>
              <w:rPr>
                <w:szCs w:val="20"/>
                <w:lang w:val="en-US"/>
              </w:rPr>
              <w:t>ru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: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ляков Юрий Николаевич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атривает осуществить за счет                                                                                                          (источник финансирования заказа)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города Перми           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работ  способом запроса котировок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ремонт вентиляции в стрелковом тире способом  запроса котировок  согласно дефектной ведомости (Приложение № 2)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выполнения работ: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Пермь, ул. Кировоградская, 12/2  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: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лицензии, сертификатов соответствия, сметы на выполнение работ.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и выполнения работ:   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4 (четыре) недели со дня заключения муниципального контракта 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альная цена контракта:           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00 (пятьсот  тысяч) рублей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 работ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анс 25%</w:t>
            </w:r>
          </w:p>
          <w:p>
            <w:pPr>
              <w:pStyle w:val="Normal"/>
              <w:rPr/>
            </w:pPr>
            <w:r>
              <w:rPr/>
              <w:t>Окончательная оплата работ будет произведена безналичным перечислением  денежных средств  в течение  20 банковских дней  после подписания акта выполненных работ.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выполнении  указанных работ, просим представить котировочную заявку по форме согласно  приложения № 1 по факсу, электронной почте или курьером  по вышеуказанному адресу до  17 часов 30 минут  «13»  </w:t>
      </w:r>
    </w:p>
    <w:p>
      <w:pPr>
        <w:pStyle w:val="Normal"/>
        <w:jc w:val="both"/>
        <w:rPr/>
      </w:pPr>
      <w:r>
        <w:rPr/>
        <w:t xml:space="preserve">ноября  2008г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Цена  работы  должна  быть указана  с учетом  всех затрат</w:t>
      </w:r>
    </w:p>
    <w:p>
      <w:pPr>
        <w:pStyle w:val="Normal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 и  в которой указана наиболее низкая це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Срок подписания муниципального контракта (Приложение № 3) с победителем   не ранее чем через пять дней со дня размещения на официальном сайте 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 xml:space="preserve">Директор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МОУ ДОД   «ДЮСШ «ЗАКАМСК»                                                             </w:t>
      </w:r>
      <w:r>
        <w:rPr>
          <w:szCs w:val="20"/>
        </w:rPr>
        <w:t>Ю.Н.Росляков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07:28:00Z</dcterms:created>
  <dc:creator>1</dc:creator>
  <dc:description/>
  <cp:keywords/>
  <dc:language>en-US</dc:language>
  <cp:lastModifiedBy>ump18</cp:lastModifiedBy>
  <cp:lastPrinted>2008-11-01T12:05:00Z</cp:lastPrinted>
  <dcterms:modified xsi:type="dcterms:W3CDTF">2008-11-01T05:14:00Z</dcterms:modified>
  <cp:revision>20</cp:revision>
  <dc:subject/>
  <dc:title>ИЗВЕЩЕНИЕ № 1  от «06» мая  2008г</dc:title>
</cp:coreProperties>
</file>