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«Закамск», именуемое в дальнейшем “Заказчик”, в лице директора Рослякова Юрия Николаевича, действующего на основании Устава с одной стороны и _____________________________________________________,  именуемый в дальнейшем «Подрядчик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8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заявкой запроса котировок   подрядчика в Приложении № 1, являющемся необходи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заявки  запроса котировок победителя 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25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контракт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подрядчик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разовательное 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полнительного образования детей </w:t>
      </w:r>
    </w:p>
    <w:p>
      <w:pPr>
        <w:pStyle w:val="TextBody"/>
        <w:rPr>
          <w:szCs w:val="24"/>
        </w:rPr>
      </w:pPr>
      <w:r>
        <w:rPr>
          <w:szCs w:val="24"/>
        </w:rPr>
        <w:t>«Детско-юношеская спортивная  школа «Закамск»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113, г.Пермь, ул.Адмирала Нахимова,20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52-76-22, тел. (342)252-41-50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szCs w:val="20"/>
          <w:lang w:val="en-US"/>
        </w:rPr>
        <w:t>mar</w:t>
      </w:r>
      <w:r>
        <w:rPr>
          <w:sz w:val="28"/>
          <w:szCs w:val="20"/>
        </w:rPr>
        <w:t>3429@</w:t>
      </w:r>
      <w:r>
        <w:rPr>
          <w:sz w:val="28"/>
          <w:szCs w:val="20"/>
          <w:lang w:val="en-US"/>
        </w:rPr>
        <w:t>ya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/>
        <w:t>ИНН   5908018428     КПП  5908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ПО 24046082 ОГРН 102590160334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/с 40204810300000000006 бик 045773001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         М.П                                                 __________                           М.П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7:00Z</dcterms:created>
  <dc:creator>1</dc:creator>
  <dc:description/>
  <dc:language>en-US</dc:language>
  <cp:lastModifiedBy>1</cp:lastModifiedBy>
  <dcterms:modified xsi:type="dcterms:W3CDTF">2008-10-31T09:20:00Z</dcterms:modified>
  <cp:revision>18</cp:revision>
  <dc:subject/>
  <dc:title>Приложение № 3</dc:title>
</cp:coreProperties>
</file>