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56" w:firstLine="708"/>
        <w:jc w:val="center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5664" w:firstLine="456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sz w:val="18"/>
          <w:szCs w:val="22"/>
        </w:rPr>
        <w:t xml:space="preserve">ИЗВЕЩЕНИЮ </w:t>
      </w:r>
      <w:r>
        <w:rPr>
          <w:b/>
          <w:szCs w:val="22"/>
        </w:rPr>
        <w:t>№ __2__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    </w:t>
      </w:r>
      <w:r>
        <w:rPr>
          <w:b/>
          <w:szCs w:val="22"/>
        </w:rPr>
        <w:t>от «_31_» октября 2008 г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 xml:space="preserve">О проведении запроса котировок  </w:t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муниципального образовательного учреждения дополнительного образован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тей «Детско-юношеская спортивная школа «Закамск»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ФЕКТ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кущий ремонт вентиляции в стрелковом тире </w:t>
      </w:r>
    </w:p>
    <w:p>
      <w:pPr>
        <w:pStyle w:val="Normal"/>
        <w:jc w:val="center"/>
        <w:rPr/>
      </w:pPr>
      <w:r>
        <w:rPr>
          <w:b/>
        </w:rPr>
        <w:t>по адресу: г. Пермь, ул. Кировоградская, 12/2</w:t>
      </w: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55" w:leader="none"/>
          <w:tab w:val="center" w:pos="7371" w:leader="none"/>
        </w:tabs>
        <w:autoSpaceDE w:val="false"/>
        <w:spacing w:before="57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№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55" w:leader="none"/>
          <w:tab w:val="center" w:pos="3685" w:leader="none"/>
          <w:tab w:val="center" w:pos="7371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п/п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2"/>
          <w:szCs w:val="22"/>
        </w:rPr>
        <w:t>Н  а  и  м  е  н  о  в  а  н  и  е        р а б о т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Единица </w:t>
      </w:r>
    </w:p>
    <w:p>
      <w:pPr>
        <w:pStyle w:val="Normal"/>
        <w:widowControl w:val="false"/>
        <w:tabs>
          <w:tab w:val="clear" w:pos="708"/>
          <w:tab w:val="center" w:pos="7371" w:leader="none"/>
          <w:tab w:val="center" w:pos="8479" w:leader="none"/>
          <w:tab w:val="center" w:pos="9812" w:leader="none"/>
        </w:tabs>
        <w:autoSpaceDE w:val="false"/>
        <w:rPr>
          <w:color w:val="000000"/>
          <w:sz w:val="23"/>
          <w:szCs w:val="23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измерения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Количество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Примечание</w:t>
      </w:r>
    </w:p>
    <w:p>
      <w:pPr>
        <w:pStyle w:val="Normal"/>
        <w:widowControl w:val="false"/>
        <w:tabs>
          <w:tab w:val="clear" w:pos="708"/>
          <w:tab w:val="center" w:pos="255" w:leader="none"/>
          <w:tab w:val="center" w:pos="345" w:leader="none"/>
          <w:tab w:val="center" w:pos="3657" w:leader="none"/>
          <w:tab w:val="center" w:pos="7371" w:leader="none"/>
          <w:tab w:val="center" w:pos="8505" w:leader="none"/>
          <w:tab w:val="center" w:pos="9837" w:leader="none"/>
        </w:tabs>
        <w:autoSpaceDE w:val="false"/>
        <w:spacing w:before="157" w:after="0"/>
        <w:rPr>
          <w:color w:val="000000"/>
          <w:sz w:val="21"/>
          <w:szCs w:val="21"/>
        </w:rPr>
      </w:pPr>
      <w:r>
        <w:rPr>
          <w:rFonts w:cs="MS Sans Serif;Arial" w:ascii="MS Sans Serif;Arial" w:hAnsi="MS Sans Serif;Arial"/>
        </w:rPr>
        <w:tab/>
        <w:t xml:space="preserve"> </w:t>
      </w:r>
      <w:r>
        <w:rPr>
          <w:color w:val="000000"/>
          <w:sz w:val="16"/>
          <w:szCs w:val="16"/>
        </w:rPr>
        <w:t>1</w:t>
      </w:r>
      <w:r>
        <w:rPr>
          <w:rFonts w:cs="MS Sans Serif;Arial" w:ascii="MS Sans Serif;Arial" w:hAnsi="MS Sans Serif;Arial"/>
        </w:rPr>
        <w:tab/>
        <w:tab/>
      </w:r>
      <w:r>
        <w:rPr>
          <w:rFonts w:cs="MS Sans Serif;Arial" w:ascii="MS Sans Serif;Arial" w:hAnsi="MS Sans Serif;Arial"/>
          <w:sz w:val="20"/>
        </w:rPr>
        <w:t>2</w:t>
        <w:tab/>
        <w:t>3</w:t>
        <w:tab/>
        <w:t xml:space="preserve">         4</w:t>
        <w:tab/>
        <w:t>5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15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вентиляторов радиальных массой: до 0,12 т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вентилятор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225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вставок гибких к радиальным вентилятора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М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5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калориферов массой: до 0,1 т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калорифер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4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Установка шумоглушителей вентиляционных трубчатых типа:  ГТП 1-5,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сечением 400х400 мм (SPSr 700*400/1000 прим)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фильтров: ячейковых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м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28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6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Установка заслонок воздушных и клапанов воздушных КВР с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электрическим или пневматическим приводами периметром: до 2400 м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7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Установка решеток жалюзийных стальных_  регулирующих (РР): номер 4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решетка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размер 200х400 мм (АМР 200*400 прим)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8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Установка решеток жалюзийных стальных  регулирующих (РР): номер 3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решетка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размер 200х200 мм (АП 300*200)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9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Установка решеток жалюзийных стальных  регулирующих (РР): номер 2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решетка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размер 100х400 мм (АМН 300*100)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Установка решеток жалюзийных стальных  регулирующих (РР): номер 3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решетка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размер 200х200 мм (АМР 200*200)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Прокладка воздуховодов класса Н (нормальные)_ из оцинкованной стали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242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толщиной:  0,7 мм, периметром до 2400 м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Прокладка воздуховодов класса Н (нормальные)  из оцинкованной стали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04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толщиной: 0,5 мм,  периметром до 600 м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3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решеток жалюзийных площадью в свету: до 0,5 м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решетка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4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Изоляция плоских и криволинейных поверхностей пластинами (плитами)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 м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45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из вспененного каучука («Армофлекс»), вспененного полиэтилена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(«Термофлекс»)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5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Засыпка вручную траншей, пазух котлованов и ям, группа грунтов:  3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3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01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6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Засыпка вручную траншей, пазух котлованов и ям, группа грунтов:  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3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01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7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Пробивка проемов в конструкциях:  из кирпича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М3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3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8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Ремонт и восстановление герметизации коробок окон и балконных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04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дверей:  мастикой вулканизирующейся тиоколовой или монтажной пеной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  <w:lang w:val="en-US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 типа</w:t>
      </w:r>
      <w:r>
        <w:rPr>
          <w:color w:val="000000"/>
          <w:sz w:val="20"/>
          <w:szCs w:val="20"/>
          <w:lang w:val="en-US"/>
        </w:rPr>
        <w:t xml:space="preserve"> «Makroflex», «Soudal», «Neo Flex», «Chemlux», «Paso» </w:t>
      </w:r>
      <w:r>
        <w:rPr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т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  <w:lang w:val="en-US"/>
        </w:rPr>
        <w:tab/>
      </w:r>
      <w:r>
        <w:rPr>
          <w:color w:val="000000"/>
          <w:sz w:val="20"/>
          <w:szCs w:val="20"/>
        </w:rPr>
        <w:t>19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Прокладка трубопроводов отопления из стальных водогазопроводных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15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неоцинкованных труб диаметром:  25 м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Гидравлическое испытание трубопроводов систем отопления,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15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водопровода и горячего водоснабжения диаметром:  до 50м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фильтров диаметром: 25 м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 фильтров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1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термометров в оправе прямых и угловых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Комплект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4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3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манометров: с трехходовым крано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Комплект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4,000</w:t>
      </w:r>
    </w:p>
    <w:p>
      <w:pPr>
        <w:pStyle w:val="Normal"/>
        <w:widowControl w:val="false"/>
        <w:tabs>
          <w:tab w:val="clear" w:pos="708"/>
          <w:tab w:val="right" w:pos="5530" w:leader="none"/>
        </w:tabs>
        <w:autoSpaceDE w:val="false"/>
        <w:spacing w:before="165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5" w:leader="none"/>
          <w:tab w:val="center" w:pos="345" w:leader="none"/>
          <w:tab w:val="center" w:pos="3657" w:leader="none"/>
          <w:tab w:val="center" w:pos="7371" w:leader="none"/>
          <w:tab w:val="center" w:pos="8505" w:leader="none"/>
          <w:tab w:val="center" w:pos="9837" w:leader="none"/>
        </w:tabs>
        <w:autoSpaceDE w:val="false"/>
        <w:rPr>
          <w:color w:val="000000"/>
          <w:sz w:val="20"/>
          <w:szCs w:val="21"/>
        </w:rPr>
      </w:pPr>
      <w:r>
        <w:rPr>
          <w:rFonts w:cs="MS Sans Serif;Arial" w:ascii="MS Sans Serif;Arial" w:hAnsi="MS Sans Serif;Arial"/>
        </w:rPr>
        <w:tab/>
        <w:t xml:space="preserve">   </w:t>
      </w:r>
      <w:r>
        <w:rPr>
          <w:rFonts w:cs="MS Sans Serif;Arial" w:ascii="MS Sans Serif;Arial" w:hAnsi="MS Sans Serif;Arial"/>
          <w:sz w:val="20"/>
        </w:rPr>
        <w:t xml:space="preserve">1                                                 2                                                                         3                          4            5             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15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4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Расширитель с бобышкой из углеродистой стали, диаметр корпуса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04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расширителя до 108 мм на условное давление до 10МПа для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трубопроводов диаметром до 76 м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5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Бобышки, штуцеры на условное давление: до 10МПа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04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6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Клапан с рычажным приводом регулирующий, диаметр условного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прохода, мм:  25, 32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7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ка воздухоотводчиков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8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Установка насосов центробежных с электродвигателем массой агрегата: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насос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до 0,1т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Автоматик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9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Труба винипластовая по стенам и колоннам с креплением скобами в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2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зданиях и сооружениях, диаметр, мм, до: 25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Прокладка коробов пластмассовых шириной до 63 м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1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Кабель до 35 кВ в проложенных трубах, блоках и коробах, масса 1 м, кг,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м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8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до: 1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Разводка по устройствам и подключение жил кабелей или проводов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00 жил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0,44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внешней сети к блокам зажимов и к зажимам аппаратов и приборов,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установленных на устройствах. Кабель или провод, сечение, мм2, до: 1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3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Механизм исполнительный, масса, кг, до:  2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4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Вентилятор радиальный (центробежный), диаметральный или крышный,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устройство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№:  до 5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5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Регулировочно-запорное устройство:  клапан воздушный проходной с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устройство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электрическим, пневматическим приводо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6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Сеть при количестве сечений до:  5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1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,000</w:t>
      </w:r>
    </w:p>
    <w:p>
      <w:pPr>
        <w:pStyle w:val="Normal"/>
        <w:widowControl w:val="false"/>
        <w:tabs>
          <w:tab w:val="clear" w:pos="708"/>
          <w:tab w:val="center" w:pos="7371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вентиляцион</w:t>
      </w:r>
    </w:p>
    <w:p>
      <w:pPr>
        <w:pStyle w:val="Normal"/>
        <w:widowControl w:val="false"/>
        <w:tabs>
          <w:tab w:val="clear" w:pos="708"/>
          <w:tab w:val="center" w:pos="7371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ная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7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Фильтр при количестве ячеек:  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устройство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8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Регулировочно-запорное устройство:  клапан огнезадерживающий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устройство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39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Выключатель однополюсный:  с электромагнитным, тепловым или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комбинированным расцепителе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4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Выключатель трехполюсный с электромагнитным, тепловым или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Шт.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комбинированным расцепителем, номинальный ток, А, до:  5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4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Система с количеством каналов:  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Система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42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 xml:space="preserve">Система с количеством каналов:  за каждый канал свыше 2 до 9 добавлять 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1 канал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2,00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0"/>
          <w:szCs w:val="20"/>
        </w:rPr>
        <w:t>к расценке 202-01-001-0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:                                                                                                      А.М.Нуре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47:00Z</dcterms:created>
  <dc:creator>1</dc:creator>
  <dc:description/>
  <dc:language>en-US</dc:language>
  <cp:lastModifiedBy>1</cp:lastModifiedBy>
  <dcterms:modified xsi:type="dcterms:W3CDTF">2008-11-01T07:21:00Z</dcterms:modified>
  <cp:revision>13</cp:revision>
  <dc:subject/>
  <dc:title/>
</cp:coreProperties>
</file>