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юношеская спортивная школа «Закамск», именуемое в дальнейшем “Заказчик”, в лице директора Рослякова Юрия Николаевича, действующего на основании Устава с одной стороны и _____________________________________________________,  именуемый в дальнейшем «Подрядчик», в лице __________________________________________,действующего на основании ________________________, с другой стороны, на основании решения комиссии по размещению  муниципального заказа путем запроса котировок от _________.2008 года № __ по  результату проведения запроса котировок цен заключили настоящий муниципальный контракт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 заявкой запроса котировок   подрядчика в Приложении № 1, являющемся необходимой частью настоящего контракт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КОНТРАКТ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контракту составляет 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контракту определена на основании  заявки  запроса котировок победителя 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контракту составляет  - 25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контракт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контракт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контракт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r>
        <w:br w:type="page"/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контракта и потребовать возмещения убытков, если подрядчик не приступает своевременно к исполнению настоящего контракта или выполняет работу настолько медленно, что окончание ее к сроку, указанному в контракт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контракт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контракта, уплатив Подрядчику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контракт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контракт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(не менее 24 месяцев)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контракт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контракт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контракту 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КОНТРАКТ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контракт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контракт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контракт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контракт по основаниям, предусмотренным в п. 11.1. направляет в письменном виде уведомление другой стороне  о расторжении контракт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Контракт считается  расторгнутым по истечении 7 календарных дней, со дня получения другой стороной уведомления о расторжении контракт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контракт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Контракт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разовательное 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полнительного образования детей </w:t>
      </w:r>
    </w:p>
    <w:p>
      <w:pPr>
        <w:pStyle w:val="TextBody"/>
        <w:rPr>
          <w:szCs w:val="24"/>
        </w:rPr>
      </w:pPr>
      <w:r>
        <w:rPr>
          <w:szCs w:val="24"/>
        </w:rPr>
        <w:t>«Детско-юношеская спортивная  школа «Закамск»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113, г.Пермь, ул.Адмирала Нахимова,20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52-76-22, тел. (342)252-41-50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8"/>
        </w:rPr>
        <w:t xml:space="preserve">): </w:t>
      </w:r>
      <w:r>
        <w:rPr>
          <w:sz w:val="28"/>
          <w:szCs w:val="20"/>
          <w:lang w:val="en-US"/>
        </w:rPr>
        <w:t>mar</w:t>
      </w:r>
      <w:r>
        <w:rPr>
          <w:sz w:val="28"/>
          <w:szCs w:val="20"/>
        </w:rPr>
        <w:t>3429@</w:t>
      </w:r>
      <w:r>
        <w:rPr>
          <w:sz w:val="28"/>
          <w:szCs w:val="20"/>
          <w:lang w:val="en-US"/>
        </w:rPr>
        <w:t>yandex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/>
        <w:t>ИНН   5908018428     КПП  5908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КПО 24046082 ОГРН 102590160334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Г.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р/с 40204810300000000006 бик 045773001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         М.П                                                 __________                           М.П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17:00Z</dcterms:created>
  <dc:creator>1</dc:creator>
  <dc:description/>
  <dc:language>en-US</dc:language>
  <cp:lastModifiedBy>1</cp:lastModifiedBy>
  <dcterms:modified xsi:type="dcterms:W3CDTF">2008-10-31T09:19:00Z</dcterms:modified>
  <cp:revision>16</cp:revision>
  <dc:subject/>
  <dc:title>Приложение № 3</dc:title>
</cp:coreProperties>
</file>