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3  от « 01 » ноябр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374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в административном здании и окна в стрелковом тир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способом  запроса котировок  согласно дефектной ведомости (Приложение № 2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Адмирала Нахимова, 20  Кировоградская12/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сметы на выполнение работ.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 (двадцать )дней со дня заключения муниципального контракта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 (двести сорок тысячи) рублей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25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30 минут  «_10_»  ноября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8:00Z</dcterms:created>
  <dc:creator>1</dc:creator>
  <dc:description/>
  <cp:keywords/>
  <dc:language>en-US</dc:language>
  <cp:lastModifiedBy>ump18</cp:lastModifiedBy>
  <cp:lastPrinted>2008-10-31T14:25:00Z</cp:lastPrinted>
  <dcterms:modified xsi:type="dcterms:W3CDTF">2008-11-01T05:26:00Z</dcterms:modified>
  <cp:revision>23</cp:revision>
  <dc:subject/>
  <dc:title>ИЗВЕЩЕНИЕ № 1  от «06» мая  2008г</dc:title>
</cp:coreProperties>
</file>