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ИЗВЕЩЕНИЕ № 4  от « _01_ » ноября  2008г.    </w:t>
      </w:r>
      <w:r>
        <w:rPr/>
        <w:t>О ПРОВЕДЕНИИ ЗАПРОСА КОТИРОВОК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6373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предмета закупки: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 стрелковом ти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Закамск»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14113, г. Пермь, ул. Адмирала Нахимова,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, электронная поч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)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42) 252-76-22:252-41-5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ая почта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):  </w:t>
            </w:r>
            <w:r>
              <w:rPr>
                <w:szCs w:val="20"/>
                <w:lang w:val="en-US"/>
              </w:rPr>
              <w:t>mar</w:t>
            </w:r>
            <w:r>
              <w:rPr>
                <w:szCs w:val="20"/>
              </w:rPr>
              <w:t>3429@</w:t>
            </w:r>
            <w:r>
              <w:rPr>
                <w:szCs w:val="20"/>
                <w:lang w:val="en-US"/>
              </w:rPr>
              <w:t>yandex</w:t>
            </w: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яков Юрий Николаевич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атривает осуществить за счет                                                                                                          (источник финансирования заказа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       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работ  способом запроса котировок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 стрелковом тире способом  запроса котировок  согласно дефектной ведомости (Приложение № 2)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Кировоградская, 12/2 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, сертификатов соответствия, сметы на выполнение работ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выполнения работ: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 (четыре) недели со дня заключения муниципального контракта 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цена контракта:          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 (пятьсот тысяч) рубле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работ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25%</w:t>
            </w:r>
          </w:p>
          <w:p>
            <w:pPr>
              <w:pStyle w:val="Normal"/>
              <w:rPr/>
            </w:pPr>
            <w:r>
              <w:rPr/>
              <w:t>Окончательная оплата работ будет произведена безналичным перечислением  денежных средств  в течение  20 банковских дней  после подписания акта выполненных работ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 указанных работ, просим представить котировочную заявку по форме согласно  приложения № 1 по факсу, электронной почте или курьером  по вышеуказанному адресу до  17 часов 30 минут  «_13_»   ноября   2008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Цена  работы  должна  быть указана  с учетом  всех затрат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подписания муниципального контракта (Приложение № 3) с победителем   не ранее чем через пять дней со дня размещения на официальном сайте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Директор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ОУ ДОД   «ДЮСШ «ЗАКАМСК»                                                             </w:t>
      </w:r>
      <w:r>
        <w:rPr>
          <w:szCs w:val="20"/>
        </w:rPr>
        <w:t>Ю.Н.Росл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28:00Z</dcterms:created>
  <dc:creator>1</dc:creator>
  <dc:description/>
  <cp:keywords/>
  <dc:language>en-US</dc:language>
  <cp:lastModifiedBy>ump18</cp:lastModifiedBy>
  <cp:lastPrinted>2008-11-01T11:37:00Z</cp:lastPrinted>
  <dcterms:modified xsi:type="dcterms:W3CDTF">2008-11-01T05:27:00Z</dcterms:modified>
  <cp:revision>23</cp:revision>
  <dc:subject/>
  <dc:title>ИЗВЕЩЕНИЕ № 1  от «06» мая  2008г</dc:title>
</cp:coreProperties>
</file>