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 xml:space="preserve">ИЗВЕЩЕНИЕ №  10 ОТ 01 НОЯБРЯ 2008Г О ПОВТОРНОМ ПРОВЕДЕНИИ ЗАПРОСА КОТИРОВОК НА ПРАВО ЗАКЛЮЧЕНИЯ МУНИЦИПАЛЬНОГО КОНТРАКТА НА ЗАМЕНУ ДВЕРНЫХ БЛОКОВ ПО ПРЕДПИСАНИЮ ГПН </w:t>
      </w:r>
    </w:p>
    <w:p>
      <w:pPr>
        <w:pStyle w:val="Heading"/>
        <w:rPr/>
      </w:pPr>
      <w:r>
        <w:rPr>
          <w:sz w:val="25"/>
          <w:szCs w:val="25"/>
        </w:rPr>
        <w:t xml:space="preserve">В МОУ « ЛИЦЕЙ № 3» Г. ПЕР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.Наименование, место нахождения, почтовый адрес электронной почты, номер контактного телефона заказчик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униципальное общеобразовательное учреждение «Лицей № 3» г.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;тел/факс.(342) 228-23-25, тел. (342) 228-22-17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lang w:val="en-US"/>
        </w:rPr>
        <w:t>e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en-US"/>
        </w:rPr>
        <w:t>mail</w:t>
      </w:r>
      <w:r>
        <w:rPr>
          <w:b w:val="false"/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liceum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pstu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 w:val="false"/>
          <w:sz w:val="25"/>
          <w:szCs w:val="25"/>
          <w:u w:val="single"/>
        </w:rPr>
        <w:t xml:space="preserve">, </w:t>
      </w:r>
      <w:r>
        <w:rPr>
          <w:rStyle w:val="InternetLink"/>
          <w:sz w:val="25"/>
          <w:szCs w:val="25"/>
        </w:rPr>
        <w:t>buhg@licey3.perm.ru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 xml:space="preserve">2.Источник финансирования заказа: </w:t>
      </w:r>
      <w:r>
        <w:rPr>
          <w:b w:val="false"/>
          <w:sz w:val="25"/>
          <w:szCs w:val="25"/>
        </w:rPr>
        <w:t>бюджет города Перми, и Пермского края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3.Форма    котировочной заявки (см. приложение)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4.Предмет муниципального контракт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мена дверных блоков на ПВХ по предписанию ГПН в МОУ «Лицей № 3» г. Перми (Приложение 1 Дефектная ведомость)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5.Место выполнения рабо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614088, Пермский край, г. Пермь, ул. Архитектора Свиязева, д. 17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Условия: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1. 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2. Все материалы, конструкции, изделия и т.п., применяемые при производстве работ, должны иметь сертификаты соответствия, лабораторные заключения;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3. Срок гарантийных обязательств на работы в МОУ «Лицея № 3» по ул. Свиязева, 17 не менее одного года.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4. Сметы на ремонтные работы. 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5. Все материалы, закупаемые для выполнения ремонта должны согласовываться с заказчиком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6.Сроки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С момента заключения контракта по 05 декабря 2008 года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7. Сведения о включённых в цену рабо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цену работ входят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се расх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включая расходы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на доставку продукции в соответствии с разнорядкой заказчика, выплаченные или подлежащие выплате налоговые, таможенные, страховые  и прочие  обязательства.              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>8. Максимальная цена контракта:</w:t>
      </w:r>
      <w:r>
        <w:rPr>
          <w:b w:val="false"/>
          <w:sz w:val="25"/>
          <w:szCs w:val="25"/>
        </w:rPr>
        <w:t xml:space="preserve"> - 500 000 (пятьсот тысяч) руб. 00 коп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ная цена не должна превышать максимальную цену, указанную в извещени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.Место, дата начала и окончания подачи заявок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есто подачи заявок: 614088, Пермский край, г. Пермь, ул. Архитектора Свиязева, д. 17 МОУ «Лицей № 3»  2 этаж, приемная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начала: 01.11.2008 года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окончания: 12.11.2008 года в 12.00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ассмотрение и оценка котировочных заявок 13.11.2008 года в 10.00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0. Срок и условия оплаты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Оплата за выполненные работы производится по безналичному расчёту по акту сдачи-приёмки работ в течение 20 календарных дней с возможной предоплатой в размере 30% суммы муниципального контракта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 xml:space="preserve">12. </w:t>
      </w:r>
      <w:r>
        <w:rPr>
          <w:b w:val="false"/>
          <w:sz w:val="25"/>
          <w:szCs w:val="25"/>
        </w:rPr>
        <w:t>Срок подписания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казчик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иректор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ОУ «Лицея № 3» г. Перми</w:t>
        <w:tab/>
        <w:tab/>
        <w:tab/>
        <w:tab/>
        <w:tab/>
        <w:tab/>
        <w:t>В.А. Штэфан</w:t>
      </w:r>
    </w:p>
    <w:p>
      <w:pPr>
        <w:pStyle w:val="Heading"/>
        <w:jc w:val="left"/>
        <w:rPr>
          <w:b w:val="false"/>
          <w:b w:val="false"/>
          <w:sz w:val="25"/>
          <w:szCs w:val="28"/>
        </w:rPr>
      </w:pPr>
      <w:r>
        <w:rPr>
          <w:b w:val="false"/>
          <w:sz w:val="25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А РАЗМЕЩЕНИЯ ЗАКА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680"/>
      </w:tblGrid>
      <w:tr>
        <w:trPr>
          <w:trHeight w:val="1105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лное  и сокращенное наименования организации и ее организационно-правовая фор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гистрационные данн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та, место и орган регистраци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чредител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омер и почтовый адрес ИФНС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НН/КПП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ГРН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КП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Юридически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чтовый адрес участника размещения заказ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анковские реквизиты (информация обо всех открытых счет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Наименование обслуживающего бан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Расчетны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. Корреспондентски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48:00Z</dcterms:created>
  <dc:creator>VeN</dc:creator>
  <dc:description/>
  <cp:keywords/>
  <dc:language>en-US</dc:language>
  <cp:lastModifiedBy>licey</cp:lastModifiedBy>
  <cp:lastPrinted>2008-10-03T12:48:00Z</cp:lastPrinted>
  <dcterms:modified xsi:type="dcterms:W3CDTF">2008-10-31T14:37:00Z</dcterms:modified>
  <cp:revision>9</cp:revision>
  <dc:subject/>
  <dc:title>МУНИЦИПАЛЬНОЕ УЧРЕЖДЕНИЕ ЗДРАВООХРАНЕНИЯ «ЦЕНТРАЛЬНАЯ ГОРОДСКАЯ БОЛЬНИЦА» г</dc:title>
</cp:coreProperties>
</file>