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 xml:space="preserve">Муниципальный Контракт  №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замену входных групп дверей по предписанию ГПН </w:t>
      </w:r>
    </w:p>
    <w:p>
      <w:pPr>
        <w:pStyle w:val="TextBody"/>
        <w:jc w:val="center"/>
        <w:rPr/>
      </w:pPr>
      <w:r>
        <w:rPr>
          <w:b/>
          <w:szCs w:val="24"/>
        </w:rPr>
        <w:t>в муниципальном общеобразовательном учреждении «Лицей № 3» г. 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</w:t>
        <w:tab/>
        <w:tab/>
        <w:tab/>
        <w:t xml:space="preserve">         ________ 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425"/>
        <w:jc w:val="both"/>
        <w:rPr/>
      </w:pPr>
      <w:r>
        <w:rPr>
          <w:sz w:val="24"/>
          <w:szCs w:val="24"/>
        </w:rPr>
        <w:t>Муниципальное общеобразовательное учреждение «Лицей № 3» города Перми, именуемое в дальнейшем “Заказчик”, в лице Владимира Александровича Штэфана, действующей на основании Устава с одной стороны, и _____________________________________________________________________________, именуемое в дальнейшем “Подрядчик”, в лице директора ____________________ _______________, действующего на основании ____________ с другой стороны, совместно именуемые "Стороны"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 и на основании решения котировочной комиссии по размещению заказов на поставки товаров, выполнение работ, оказание услуг для муниципальных нужд МОУ  «Лицея № 3» г. Перми (протокол № __ от « __ » ______ 2008г), заключили настоящий муниципальный контракт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 Предмет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1.1. Подрядчик обязуется выполнить, а Заказчик обязуется принять и оплатить работы по выполнению подрядных работ на замену входных групп дверей по предписаниям ГПН согласно приложению № 1  в соответствии с условиями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/>
      </w:pPr>
      <w:r>
        <w:rPr>
          <w:szCs w:val="24"/>
        </w:rPr>
        <w:t>Приложение № 1 - локальный сметный расчет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. Сроки исполнения обязательств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2.1. Начало производства работ:  ___________ 2008г       </w:t>
      </w:r>
    </w:p>
    <w:p>
      <w:pPr>
        <w:pStyle w:val="TextBody"/>
        <w:rPr/>
      </w:pPr>
      <w:r>
        <w:rPr>
          <w:szCs w:val="24"/>
        </w:rPr>
        <w:t xml:space="preserve">2.2. Окончание производства работ: _____________ 2008г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3. Стоимость работ, порядок оплат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__________________________ рублей ____ копеек.</w:t>
      </w:r>
    </w:p>
    <w:p>
      <w:pPr>
        <w:pStyle w:val="TextBody"/>
        <w:rPr/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1 к Контракту изменению не подлежи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rPr>
          <w:szCs w:val="24"/>
        </w:rPr>
      </w:pPr>
      <w:r>
        <w:rPr>
          <w:szCs w:val="24"/>
        </w:rPr>
        <w:t>3.4. Заказчик выплачивает Подрядчику стоимость выполненных работ в безналичном порядке путем перечисления денежных средств на расчетный счет поставщика на условиях 30% предоплаты от суммы контракта и последующей оплаты 70%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 Каче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5. Обязанности Подряд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1. Выполнить  работу качественно и в сроки, установленные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2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rPr>
          <w:szCs w:val="24"/>
        </w:rPr>
      </w:pPr>
      <w:r>
        <w:rPr>
          <w:szCs w:val="24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rPr>
          <w:szCs w:val="24"/>
        </w:rPr>
      </w:pPr>
      <w:r>
        <w:rPr>
          <w:szCs w:val="24"/>
        </w:rPr>
        <w:t>5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rPr>
          <w:szCs w:val="24"/>
        </w:rPr>
      </w:pPr>
      <w:r>
        <w:rPr>
          <w:szCs w:val="24"/>
        </w:rPr>
        <w:t>5.4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rPr>
          <w:szCs w:val="24"/>
        </w:rPr>
      </w:pPr>
      <w:r>
        <w:rPr>
          <w:szCs w:val="24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6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6. Обязанности Заказ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rPr/>
      </w:pPr>
      <w:r>
        <w:rPr>
          <w:szCs w:val="24"/>
        </w:rPr>
        <w:t xml:space="preserve">6.1.1. Для осуществления контроля над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rPr/>
      </w:pPr>
      <w:r>
        <w:rPr>
          <w:szCs w:val="24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rPr/>
      </w:pPr>
      <w:r>
        <w:rPr>
          <w:szCs w:val="24"/>
        </w:rPr>
        <w:t>осуществлять иные полномочия по осуществлению контроля над качеством рабо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2. Передать Подрядчику с момента заключения настоящего Контракта по акту приема-передачи объект в работу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7. Производ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7.1. Подрядчик   оформляет акты на выполненные работы в соответствии с условиями настоящего контракта. Представитель от Заказчика осуществляет технический надзор и контроль над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5. Подрядчик письменно информирует Заказчика о необходимости приемки скрытых работ по мере их готовности. </w:t>
      </w:r>
    </w:p>
    <w:p>
      <w:pPr>
        <w:pStyle w:val="TextBody"/>
        <w:rPr>
          <w:szCs w:val="24"/>
        </w:rPr>
      </w:pPr>
      <w:r>
        <w:rPr>
          <w:szCs w:val="24"/>
        </w:rPr>
        <w:t>7.6. В случае если Заказчиком 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Cs w:val="24"/>
        </w:rPr>
      </w:pPr>
      <w:r>
        <w:rPr>
          <w:szCs w:val="24"/>
        </w:rPr>
        <w:t>7.8. Заказчик,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8. Приемка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равилами приемки в эксплуатацию законченных строительных работ, с учетом характера работ, выполняемых по настоящему Контракту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9. Гарант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5 лет. Гарантийный срок исчисляется со дня подписания акта приемки выполненных ремонтно-строительных работ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0.Особые услов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1.Ответственность сторон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rPr>
          <w:szCs w:val="24"/>
        </w:rPr>
      </w:pPr>
      <w:r>
        <w:rPr>
          <w:szCs w:val="24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2.Условия расторж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3. Действие и прекращение действ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3.1. Настоящий Контракт составлен в 2-х экземплярах, имеющих одинаковую юридическую силу.</w:t>
      </w:r>
    </w:p>
    <w:p>
      <w:pPr>
        <w:pStyle w:val="TextBody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4. Заключительные поло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 </w:t>
      </w:r>
    </w:p>
    <w:p>
      <w:pPr>
        <w:pStyle w:val="TextBody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rPr>
          <w:szCs w:val="24"/>
        </w:rPr>
      </w:pPr>
      <w:r>
        <w:rPr>
          <w:szCs w:val="24"/>
        </w:rPr>
        <w:t>от Заказчика:  зам. директора по ХР - Александрова Вера Николаевна тел. 228-22-17</w:t>
      </w:r>
    </w:p>
    <w:p>
      <w:pPr>
        <w:pStyle w:val="TextBody"/>
        <w:rPr>
          <w:szCs w:val="24"/>
        </w:rPr>
      </w:pPr>
      <w:r>
        <w:rPr>
          <w:szCs w:val="24"/>
        </w:rPr>
        <w:t>от Подрядчика: _________________________ 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rPr/>
      </w:pPr>
      <w:r>
        <w:rPr>
          <w:szCs w:val="24"/>
        </w:rPr>
        <w:t>14.6.2. Приложение № 2 «График выполнения работ»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5. Юридические адреса и банковские реквизиты сторон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519"/>
      </w:tblGrid>
      <w:tr>
        <w:trPr/>
        <w:tc>
          <w:tcPr>
            <w:tcW w:w="6120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ое общеобразовательное учреждение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Лицей №3» г. Перми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614088 г. Пермь, ул. Свиязева, 17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5006625 КПП 590501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/с 40101810700000010003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Банк: ГР КЦ ГУ Банка России по Пермскому краю г.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ФК по Пермскому краю (ДО, л/с 02930013125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ОУ «Лицей №3» г. Перми)</w:t>
            </w:r>
          </w:p>
        </w:tc>
        <w:tc>
          <w:tcPr>
            <w:tcW w:w="351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6120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РЯДЧИК: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19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От Заказчика:                                                                  От Подрядчика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В.А. Штэфан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                                          ________________________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>М.П.                                                                                  М.П.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40:00Z</dcterms:created>
  <dc:creator>Лена</dc:creator>
  <dc:description/>
  <cp:keywords/>
  <dc:language>en-US</dc:language>
  <cp:lastModifiedBy>licey</cp:lastModifiedBy>
  <cp:lastPrinted>2008-05-22T12:49:00Z</cp:lastPrinted>
  <dcterms:modified xsi:type="dcterms:W3CDTF">2008-10-31T14:33:00Z</dcterms:modified>
  <cp:revision>21</cp:revision>
  <dc:subject/>
  <dc:title>Муниципальный Контракт  № _____</dc:title>
</cp:coreProperties>
</file>