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 xml:space="preserve">ИЗВЕЩЕНИЕ №  11 ОТ 01 НОЯБРЯ 2008Г О ПОВТОРНОМ ПРОВЕДЕНИИ ЗАПРОСА КОТИРОВОК НА ПРАВО ЗАКЛЮЧЕНИЯ МУНИЦИПАЛЬНОГО КОНТРАКТА НА ЗАМЕНУ ВХОДНЫХ ГРУПП ДВЕРЕЙ ПО ПРЕДПИСАНИЮ ГПН </w:t>
      </w:r>
    </w:p>
    <w:p>
      <w:pPr>
        <w:pStyle w:val="Heading"/>
        <w:rPr/>
      </w:pPr>
      <w:r>
        <w:rPr>
          <w:sz w:val="25"/>
          <w:szCs w:val="25"/>
        </w:rPr>
        <w:t xml:space="preserve">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бюджет города Перми, и Пермского края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Форма    котировочной заявки (см. приложение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4.Предмет муниципального контрак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мена входных групп дверей по предписанию ГПН в МОУ «Лицей № 3» г. Перми (Приложение 1 Дефектная ведомость)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5.Место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14088, Пермский край, г. Пермь, ул. Архитектора Свиязева, д. 17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Условия: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1. 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2. Все материалы, конструкции, изделия и т.п., применяемые при производстве работ, должны иметь сертификаты соответствия, лабораторные заключения;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3. Срок гарантийных обязательств на работы в МОУ «Лицея № 3» по ул. Свиязева, 17 не менее одного года.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4. Сметы на ремонтные работы. 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5. Все материалы, закупаемые для выполнения ремонта должны согласовываться с заказчиком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6.Сроки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С момента заключения контракта по 05 декабря 2008 года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7. Сведения о включённых в цену рабо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цену работ входя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се расх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включая расходы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на доставку продукции в соответствии с разнорядкой заказчика, выплаченные или подлежащие выплате налоговые, таможенные, страховые  и прочие  обязательства.              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8. Максимальная цена контракта:</w:t>
      </w:r>
      <w:r>
        <w:rPr>
          <w:b w:val="false"/>
          <w:sz w:val="25"/>
          <w:szCs w:val="25"/>
        </w:rPr>
        <w:t xml:space="preserve"> - 360 000 (триста шестьдесят тысяч) руб. 00 коп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начала: 01.11.2008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12.11.2008 года в 12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ссмотрение и оценка котировочных заявок 13.11.2008 года в 10.00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0. Срок и условия оплаты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Оплата за выполненные работы производится по безналичному расчёту по акту сдачи-приёмки работ в течение 20 календарных дней с возможной предоплатой в размере 30% суммы муниципального контракта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 xml:space="preserve">12. </w:t>
      </w:r>
      <w:r>
        <w:rPr>
          <w:b w:val="false"/>
          <w:sz w:val="25"/>
          <w:szCs w:val="25"/>
        </w:rPr>
        <w:t>Срок подписания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В.А. Штэфан</w:t>
      </w:r>
    </w:p>
    <w:p>
      <w:pPr>
        <w:pStyle w:val="Heading"/>
        <w:jc w:val="left"/>
        <w:rPr>
          <w:b w:val="false"/>
          <w:b w:val="false"/>
          <w:sz w:val="25"/>
          <w:szCs w:val="28"/>
        </w:rPr>
      </w:pPr>
      <w:r>
        <w:rPr>
          <w:b w:val="false"/>
          <w:sz w:val="2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А РАЗМЕЩЕНИЯ ЗАКА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680"/>
      </w:tblGrid>
      <w:tr>
        <w:trPr>
          <w:trHeight w:val="1105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лное  и сокращенное наименования организации и ее организационно-правовая фор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гистрационные дан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та, место и орган регистраци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чредител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омер и почтовый адрес ИФНС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НН/КПП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ГРН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КП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Юридически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чтовый адрес участника размещения заказ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анковские реквизиты (информация обо всех открытых счет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Наименование обслуживающего ба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Расчетны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 Корреспондентски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30:00Z</dcterms:created>
  <dc:creator>VeN</dc:creator>
  <dc:description/>
  <cp:keywords/>
  <dc:language>en-US</dc:language>
  <cp:lastModifiedBy>licey</cp:lastModifiedBy>
  <cp:lastPrinted>2008-10-31T17:30:00Z</cp:lastPrinted>
  <dcterms:modified xsi:type="dcterms:W3CDTF">2008-10-31T14:30:00Z</dcterms:modified>
  <cp:revision>2</cp:revision>
  <dc:subject/>
  <dc:title>МУНИЦИПАЛЬНОЕ УЧРЕЖДЕНИЕ ЗДРАВООХРАНЕНИЯ «ЦЕНТРАЛЬНАЯ ГОРОДСКАЯ БОЛЬНИЦА» г</dc:title>
</cp:coreProperties>
</file>