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5 от «01» ноября 2008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634"/>
        <w:gridCol w:w="1469"/>
        <w:gridCol w:w="817"/>
        <w:gridCol w:w="1771"/>
      </w:tblGrid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Новый Раздел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27,5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)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конных переплетов с заменой брусков: из профилированных заготово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ворок или глухих переплет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м стеклом фрамуг с одним переплет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проемов по наружному обводу коробок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верных приборов: замков врез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4,5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28,6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верных приборов: замков врез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9,6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)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простыми и средней плот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0,5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древесностружеч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клееная марки ФК и ФБА, сорт В/ВВ, толщиной 5-7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простыми и средней плот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ОЧЕЕ(кабинет-4;коридор-1)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из ГК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размер 200х2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8,5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0,1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ТУАЛЕТ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стен из кирпича внутренн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лад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)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АН.ТЕХ.ОБОРУДОВАНИ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: унитазов типа "Компакт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умывальников и ракови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(1-новая;1- б/У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 общие  для  ванн  и  умывальников  с  душевой  сетк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 общие для ванн и умывальников СМ-ВУ-ШЛР с душевой сеткой на гибком шланге с золотниково-кривошипным переключателе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ы стальные эмалированные с отъемной спинкой с приваренным выпуском с креплениями РС-1, РС-2, размером 500х400х54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ранов водоразборных или туале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арматур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ЕНТИЛЯЦИЯ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осевых массой: до 0,025 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ытяжн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РИДОР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0,3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4,5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)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28,6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)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8,5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клееная марки ФК и ФБА, сорт В/ВВ, толщиной 5-7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простыми и средней плот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ЕРЕГОРОДКА ПХВ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ерегородки ПХВ остекленной площадью проема более 3 м2 с дверным блоком ПХВ(с доводчиком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ПХВ остекленная с дверным блок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РИДОР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клееная марки ФК и ФБА, сорт В/ВВ, толщиной 5-7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17:00Z</dcterms:created>
  <dc:creator>Владелец</dc:creator>
  <dc:description/>
  <cp:keywords/>
  <dc:language>en-US</dc:language>
  <cp:lastModifiedBy>Владелец</cp:lastModifiedBy>
  <cp:lastPrinted>2008-10-31T17:07:00Z</cp:lastPrinted>
  <dcterms:modified xsi:type="dcterms:W3CDTF">2008-10-31T12:07:00Z</dcterms:modified>
  <cp:revision>3</cp:revision>
  <dc:subject/>
  <dc:title>Приложение №2</dc:title>
</cp:coreProperties>
</file>