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/>
      </w:pPr>
      <w:r>
        <w:rPr>
          <w:b/>
          <w:sz w:val="22"/>
          <w:szCs w:val="22"/>
        </w:rPr>
        <w:t xml:space="preserve">ИЗВЕЩЕНИЕ № 5 от «01» ноября  2008 г. О ПРОВЕДЕНИИ ЗАПРОСА КОТИРОВОК 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текущему ремонту в помещениях по адресу:  г. Пермь, ул. Рабочая, 19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87, г. Пермь, ул. Рабочая, 19 (ул. Ленина, 85, каб. 24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                                  Калашников Сергей Валентинович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Выполнение работ по текущему ремонту в помещениях по адресу: г. Пермь, ул. Рабочая, 19 способом запроса котировок в соответствии с техническим заданием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/>
      </w:pPr>
      <w:r>
        <w:rPr>
          <w:sz w:val="20"/>
          <w:szCs w:val="20"/>
        </w:rPr>
        <w:t xml:space="preserve">Место оказания услуг                                        г. Пермь, ул. Рабочая, 1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оказания услуг                                        с 24.11.2008г. по 09.12.2008 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Iauiue"/>
        <w:overflowPunct w:val="true"/>
        <w:autoSpaceDE w:val="true"/>
        <w:rPr>
          <w:b/>
          <w:b/>
        </w:rPr>
      </w:pPr>
      <w:r>
        <w:rPr/>
        <w:t>Максимальная цена контракта                          499 999, 00 (четыреста девяносто девять тысяч девятьсот девяносто девять руб. 00 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оказанных услуг будет произведена безналичным перечислением  денежных средств  в течение 10 (десяти) банковских дней с момента предоставления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дписанного Сторонами акта сдачи-приемки выполненных работ (форма КС-2)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правки о стоимости выполненных работ и затрат (форма КС-3)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чета-фактуры, сч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>до 18-00 часов «13» ноября 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должна  быть указана  с учетом следующих расходов: на заработную плату, начислений на з/плату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Муниципального бюджетного учрежд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Благоустройство Дзержинского района»                         __________________________          С.В.Калашник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олжность)                                                                                                   (подпись)                                                    (ФИ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Петрухина ВА</dc:creator>
  <dc:description/>
  <cp:keywords/>
  <dc:language>en-US</dc:language>
  <cp:lastModifiedBy>Владелец</cp:lastModifiedBy>
  <cp:lastPrinted>2008-10-31T17:15:00Z</cp:lastPrinted>
  <dcterms:modified xsi:type="dcterms:W3CDTF">2008-10-31T12:22:00Z</dcterms:modified>
  <cp:revision>27</cp:revision>
  <dc:subject/>
  <dc:title>ИЗВЕЩЕНИЕ № 50 от « 10 » декабря  2007 г</dc:title>
</cp:coreProperties>
</file>