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оект муниципального контракта №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работ по текущему ремонту в помещениях по адресу: г. Пермь, ул. Рабочая, 19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. Пермь</w:t>
        <w:tab/>
        <w:tab/>
        <w:tab/>
        <w:tab/>
        <w:tab/>
        <w:tab/>
        <w:tab/>
        <w:tab/>
        <w:t xml:space="preserve">                                «__ » ______ 2008 г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Муниципальное бюджетное учреждение «Благоустройство Дзержинского района», именуемое в дальнейшем «Заказчик», в лице директора Калашникова Сергея Валентиновича, действующего на основании Устава, с одной стороны и ______________, именуемое в дальнейшем «Подрядчик», в лице директора __________________, действующего на основании Устава, с другой стороны, заключили настоящий муниципальный контракт, (далее – Контракт) о нижеследующем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>1. Предмет контракта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1.1.Подрядчик обязуется по заданию Заказчика выполнить работу, указанную в п. 1.2. настоящего Контракта и сдать ее результат  Заказчику, а Заказчик обязуется принять результат Работы и оплатить его в соответствии с условиями настоящего муниципального Контракта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2. Подрядчик обязуется выполнить следующую Работу (далее - работа): Выполнение работ по текущему ремонту в помещениях по адресу: г. Пермь, ул. Рабочая, 19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1.2.1. Провести текущий ремонт в помещениях по адресу: г. Пермь, ул. Рабочая, 19 согласно локальному сметному расчету, Приложение №1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1.3. Подрядчик обеспечивает выполнение работ, указанных в п. 1.2. настоящего Контракта, в соответствии с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1.3.1.  приложениями к настоящему Контракту, являющимися его неотъемлемой частью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– Локальный сметный расчет на текущий ремонт в помещениях по адресу: г. Пермь, ул. Рабочая, 19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3.2. требованиями государственных стандартов РФ, СНиП, ГОСТ, СаНПиН, Правилами пожарной безопасности и другими действующими нормативными документами в области охраны окружающей среды. Работы, подлежащие обязательной сертификации, должны иметь сертификат и знак соответствия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1.4. Подрядчик обязан выполнить работы по настоящему Контракту лично, иждивением Подрядчика: из его материалов, его силами и средствам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1.5. Настоящий Контракт заключен на основании ______________________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2. Сроки исполнения обязательств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1. Начало выполнения работ: с 24.11.2008г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2. Окончание выполнения работ: 09.12.2008 г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3. До начала работ Подрядчик предоставляет график выполнения работ, локальный сметный расчет в электронном виде в версии «ГРАНД-Смета», исполнительную документаци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2.4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3. Стоимость работ, порядок приемки и оплаты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3.1 Цена муниципального Контракта является твердой и не может изменяться в ходе его исполнения. Оплата выполняемых работ осуществляется по цене, установленной муниципальным Контракто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3.2. Стоимость работ составляет __________ руб. ____ коп. ,  включая НДС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3.3. Стоимость работ включает в себя все выплаченные или подлежащие выплате налоги и сборы, затраты на исполнительную документацию и подлежит изменению в порядке, установленном действующим законодательством и настоящим Контрактом,  в случаях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- уменьшения размера оплаты в связи с невыполнением (некачественным выполнением) работ, применением санкций;</w:t>
      </w:r>
    </w:p>
    <w:p>
      <w:pPr>
        <w:pStyle w:val="3"/>
        <w:ind w:hanging="0"/>
        <w:rPr/>
      </w:pPr>
      <w:r>
        <w:rPr>
          <w:sz w:val="20"/>
          <w:szCs w:val="20"/>
        </w:rPr>
        <w:t>3.4. Заказчик производит предоплату выполняемых работ в течение 5 (пяти) дней с момента подписания настоящего Договора в размере 30 % стоимости работ, указанной в п. 3.2. настоящего Договор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3.5. Окончательный платеж производится Заказчиком в течение 5 (пяти) дней с момента подписания сторонами представленных Подрядчиком: акта сдачи-приемки выполненных работ в трех экземплярах, акта формы КС-2 в трех экземплярах, справки КС-3 в трех экземплярах, счета-фактуры, счета, исполнительной документации в трех экземплярах, при условии, что работы выполнены надлежащим образом, но не ранее срока окончания работ, установленного в договоре, если стороны не договорились об ином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3. Порядок приемки работы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3.5.1. Заказчик обязан в сроки и порядке, предусмотренном настоящим Контрактом, с участием Подрядчика осмотреть и принять выполненную работу (ее результат) по акту сдачи-приемки выполненных работ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5.2. При завершении срока выполнения работ Подрядчик немедленно представляет на утверждение Заказчику акт сдачи-приемки выполненных работ в трех экземплярах, подписанные уполномоченным представителем Подрядчика, с приложением документов, предусмотренных настоящим Контракто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3.5.3. Заказчик в течение 10 (десяти) банковских дней со дня получения акта сдачи-приемки выполненных работ с приложенными документами, обязан направить Подрядчику подписанный экземпляр акта сдачи-приемки  или мотивированный отказ от приемки работы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3.5.4. В случае мотивированного отказа Заказчика принимать работы в связи с несоответствием выполненной Подрядчиком работы требованиям настоящего Контракта, Стороны обязаны составить двухсторонний акт с указанием перечня невыполненных и выполненных  ненадлежащим образом работ, а также мер, необходимых для устранения выявленных недостатко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3.5.5. В случае если работы выполнены с ненадлежащим качеством или не в полном объеме, Подрядчик своими силами и без увеличения стоимости работы обязан в согласованный срок, но не более, чем в 14-дневный срок, переделать эти Работы для обеспечения их надлежащего качества и объем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3.5.6. Подписанный акт сдачи-приемки выполненных работ  по настоящему Контракту является основанием для оплаты Подрядчику выполненных работ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5.7. Приемка и оплата работы осуществляется на основании акта сдачи-приемки выполненных работ, момент подписания которого Сторонами является моментом выполнения работ в полном объеме и надлежащего качества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4. Качество работ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а также требованиям по технологии и материалам,  СНиП, ГОСТ, рекомендаций, государственных стандартов РФ, безопасности  жизни и здоровья, сертификации, лицензирования, если такие требования предъявляются действующим законодательством РФ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4.2. Претензии Заказчика по выявленным дефектам и недостаткам объемов работ фиксируются в актах контрольных проверок, являющихся основанием дл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- требований устранения дефектов и недостатков работ Подрядчиком за свой счет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нижения стоимости работ Подрядчика в порядке, установленном настоящим Контрактом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3. Гарантийный срок результата работ составляет_____________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5. Права и обязанности Подрядчика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5.1. В соответствии с условиями настоящего Контракта, при соблюдении требований технической документации (СНиП, ГОСТ и т.д.) обеспечить выполнение работ, указанных в п. 1.2. настоящего Контракта и сдать выполненные работы в установленный срок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5.3.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Подрядчик несет ответственность за уничтожение и (или) повреждение имущества Заказчика, а также его утрату в полном объеме.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5.5.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ругие документы для осуществления контроля за ходом выполнения работ, а также график выполнения работ, исполнительную документацию, локальный сметный расчет в электронном виде в версии «ГРАНД-Смета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5.7. В случае несогласия Подрядчика с претензиями Заказчика, Подрядчик вправе организовать комиссионный выход и обследование Объекта с привлечением представителя Заказчика, а в необходимых случаях с привлечением представителя администрации г. Перми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5.8. Подрядчик за свой счет  и своевременно обязан устранять недостатки, указанные в актах контрольных проверок Заказчика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5.9. В случае появления скрытых или дополнительных работ, Подрядчик обязан известить об этом Заказчика в течение одних суток и согласовать с ним дальнейшее производство работ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5.10. В случае обнаружения Заказчиком в течение гарантийного срока каких-либо недостатков работ, Подрядчик, по письменному уведомлению Заказчика обязан устранить выявленные недостатки работ в согласованный сторонами срок, но не более чем в течение 14 дней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6. Права и обязанности Заказчика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6.1.  Претензии Заказчика по выявленным дефектам и недостаткам объектов производства работ фиксируются Сторонами по настоящему Контракту в двухсторонних актах контрольных проверок, в которых формулируются замечания по качеству, объему и срокам выполнения работ, а также срокам их устран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6.2. В случае обнаружения дефектов и недостатков при проверке работ, зафиксированных в актах контрольных проверок, Заказчик поручает Подрядчику, а Подрядчик обязуется в течение двух календарных дней приступить к  устранению дефектов и недостатков, указанных в акте контрольной проверки, за свой счет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6.3. Заказчик утверждает расчет стоимости объемов работ на условиях данного Контракт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6.4. Заказчик своевременно осуществляет приемку работ, подписывает акты на выполненные объемы работ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6.5. Заказчик производит своевременную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6.6.  Данные журналов производства работ и актов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 в судебном порядке или по соглашению Сторон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7. Ответственность сторон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7.1. Расторжение муниципального Контракта допускается  по основаниям, предусмотренным настоящим договором, по соглашению сторон или решения суда по основаниям, предусмотренным гражданским законодательство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7.2. В случае нарушения стороной по договору сроков исполнения своих обязательств, виновная сторона уплачивает другой стороне пени в размере 0, 1% от общей стоимости работ по настоящему договору, за каждый день просрочк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7.3.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7.4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7.5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7.6. В случае систематических нарушений условий настоящего Контракта Подрядчиком, в том числе невыполнения обязательств по качеству выполняемых работ или невыполнения технологических операций (видов работ) Контракт расторгается  по инициативе Заказчика или на основании решения суд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7.7. За отказ от выполнения работ Подрядчик уплачивает Заказчику неустойку в размере 10 % стоимости не выполненных работ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7.8. Уплата санкций не освобождает стороны от выполнения принятых обязательств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8. Действие и прекращение действия контракта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8.1. Настоящий Контракт составлен в 3-х экземплярах, имеющих одинаковую юридическую силу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ервый экземпляр – Подрядчику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второй экземпляр – Заказчику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третий экземпляр, в соответствии с Постановлением от 08.05.2007 г. № 157 передается в Департамент финансов администрации города Перми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8.3. По дополнительному соглашению сторон действие настоящего Контракта может быть изменено, продлено в рамках текущего года, прекращено. Дополнения и изменения настоящего контракта действительны за подписями сторон по Контракту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9. Разрешение споров между сторонами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2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10. Обстоятельства непреодолимой силы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0.1.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иложения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– Локальный сметный расчет на текущий ремонт в помещениях по адресу: г. Пермь, ул. Рабочая, 19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Приложение №2 –  Формы отчетности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>11. Адреса и банковские реквизиты сторон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Заказчик:                                                                                    Подрядчик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униципальное бюджетное учреждение                   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Благоустройство Дзержинского района»                 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Н 5903089626   КПП 590301001                                        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ГРН 1085903005616   ОКПО 88059403                    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ФК по Пермскому краю (ДФ г. Перми,                              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униципальное бюджетное учреждение                  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Благоустройство Дзержинского района»,                            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/с 02934018343)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Сч. 40204810300000000006 в ГРКЦ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Банка России по Пермскому краю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БИК ГРКЦ Банка России по Пермскому краю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045773001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иректор Муниципального бюджетного учреждения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Благоустройство Дзержинского района»                 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  С.В. Калашников                                          ____________________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М.П.                                                                                                        М.П.</w:t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____»___________ 2008 г.                                                        «_____» __________ 2008 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 №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__» __________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Техническое задание на выполнение работ по текущему ремонту в помещениях по адресу: г. Пермь, ул. Рабочая, 19.</w:t>
      </w:r>
    </w:p>
    <w:p>
      <w:pPr>
        <w:pStyle w:val="Normal"/>
        <w:rPr/>
      </w:pPr>
      <w:r>
        <w:rPr/>
        <w:t>Сумма – 499999,00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634"/>
        <w:gridCol w:w="1469"/>
        <w:gridCol w:w="817"/>
        <w:gridCol w:w="1771"/>
      </w:tblGrid>
      <w:tr>
        <w:trPr>
          <w:trHeight w:val="4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6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1. Новый Раздел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Комната =27,5 м2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8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МОНТАЖ)Облицовка стен по одинарному металлическому каркасу из ПН и ПС профилей гипсокартонными листами в один слой (С 625) с дверным проемо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стены за вычетом проем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стен по одинарному металлическому каркасу из ПН и ПС профилей гипсокартонными листами в один слой (С 625) с дверным проемо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стены за вычетом проем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4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4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стен декоративным бумажно-слоистым пластиком или листами из синтетических материалов: по сплошному основанию на клее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лицовк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стальных и чугунных труб: стальных за 2 раз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ешеток жалюзийных площадью в свету: до 1 м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ешетка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КНА</w:t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окон за два раза с расчисткой старой краски: более 35 %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8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конных переплетов с заменой брусков: из профилированных заготовок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створок или глухих переплет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екление оконным стеклом фрамуг с одним переплето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лощади проемов по наружному обводу коробок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ДВЕРИ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дверей за два раза с расчисткой старой краски: более 35 %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дверных коробок в каменных стенах: с отбивкой штукатурки в откоса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оробок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дверных приборов: замков врезны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 прибор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Комната =14,5 м2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КНА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окон за два раза с расчисткой старой краски: более 35 %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9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ДВЕРИ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дверных и воротны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дереву: заполнений проемов дверны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8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Комната =28,6 м2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КНА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окон за два раза с расчисткой старой краски: более 35 %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8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ДВЕРИ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дверей за два раза с расчисткой старой краски: более 35 %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дверных коробок в каменных стенах: с отбивкой штукатурки в откоса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оробок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дверных приборов: замков врезны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 прибор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Комната =9,6 м2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10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МОНТАЖ)Устройство перегородок с одинарным металлическим каркасом и однослойной обшивкой гипсокартонными листами с обеих сторон (С 111) с изоляцией глухи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перегородки за вычетом проем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1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регородок с одинарным металлическим каркасом и однослойной обшивкой гипсокартонными листами с обеих сторон (С 111) с изоляцией глухи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перегородки за вычетом проем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стен по одинарному металлическому каркасу из ПН и ПС профилей гипсокартонными листами в один слой (С 625) с дверным проемо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стены за вычетом проем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боев: простых и улучшенны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чищ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3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3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ейка обоями стен по монолитной штукатурке и бетону: простыми и средней плотност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леиваемой и об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3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3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ДВЕРИ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дверных и воротны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дереву: заполнений проемов дверны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1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Комната =10,5м2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линтус : деревянных и из пластмассовых материалов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25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из линолеума и релин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5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плит древесностружечны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5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древесностружечные многослойные и трехслойные марки П-1 толщиной 18-20 м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69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нера клееная марки ФК и ФБА, сорт В/ВВ, толщиной 5-7 м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линолеума на клее бустилат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5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поливинилхлоридных на клее КН-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25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боев: простых и улучшенны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чищ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1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31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ейка обоями стен по монолитной штукатурке и бетону: простыми и средней плотност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леиваемой и об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1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9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стен по одинарному металлическому каркасу из ПН и ПС профилей гипсокартонными листами в один слой (С 625) с дверным проемо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стены за вычетом проем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стальных и чугунных труб: стальных за 2 раз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ешеток жалюзийных площадью в свету: до 1 м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ешетка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КНА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окон за два раза с расчисткой старой краски: более 35 %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ДВЕРИ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дереву: заполнений проемов дверны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ОЧЕЕ(кабинет-4;коридор-1)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стен из ГКЛ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перегородки за вычетом проем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ешеток жалюзийных размер 200х200 м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ешетка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Комната =18,5 м2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КНА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окон за два раза с расчисткой старой краски: более 35 %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ДВЕРИ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дверных и воротны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дереву: заполнений проемов дверны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Комната =10,1м2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КНА</w:t>
            </w:r>
          </w:p>
        </w:tc>
      </w:tr>
      <w:tr>
        <w:trPr>
          <w:trHeight w:val="5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окон за два раза с расчисткой старой краски: более 35 %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ДВЕРИ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дверных и воротны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дереву: заполнений проемов дверны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ТУАЛЕТ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ДВЕРИ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дверных и воротны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перегородках и деревянных нерубленых стенах площадью проема до 3 м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дереву: заполнений проемов дверны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04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КНА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отдельных участков стен из кирпича внутренни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кладк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облицовки стен из плит и плиток: керамических глазурованных плиток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1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МОНТАЖ)Устройство перегородок с одинарным металлическим каркасом и однослойной обшивкой гипсокартонными листами с обеих сторон (С 111) с изоляцией глухи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перегородки за вычетом проем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регородок с одинарным металлическим каркасом и однослойной обшивкой гипсокартонными листами с обеих сторон (С 111) с изоляцией с одним дверным проемо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перегородки за вычетом проем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2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дереву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АН.ТЕХ.ОБОРУДОВАНИЕ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санитарных приборов: унитазов типа "Компакт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санитарных приборов: умывальников и ракови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рибор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аковин(1-новая;1- б/У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мплект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ители общие  для  ванн  и  умывальников  с  душевой  сеткой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ители общие для ванн и умывальников СМ-ВУ-ШЛР с душевой сеткой на гибком шланге с золотниково-кривошипным переключателе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овины стальные эмалированные с отъемной спинкой с приваренным выпуском с креплениями РС-1, РС-2, размером 500х400х540 м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зки в действующие внутренние сети трубопроводов отопления и водоснабжения диаметром 20 м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резка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водоснабжения из напорных полиэтиленовых труб низкого давления среднего типа наружным диаметром 20 м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кранов водоразборных или туалетны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 арматуры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ВЕНТИЛЯЦИЯ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ентиляторов осевых массой: до 0,025 т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нтилятор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вытяжной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оздуховодов класса Н (нормальные) из оцинкованной стали толщиной: 0,5 мм, диаметром до 200 м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КОРИДОР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ДВЕРИ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дверных и воротны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8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8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дереву: заполнений проемов дверны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2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Комната =10,3 м2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КНА</w:t>
            </w:r>
          </w:p>
        </w:tc>
      </w:tr>
      <w:tr>
        <w:trPr>
          <w:trHeight w:val="5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окон за два раза с расчисткой старой краски: более 35 %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ДВЕРИ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дверных и воротны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дереву: заполнений проемов дверны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Комната =14,5 м2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МОНТАЖ)Облицовка стен по одинарному металлическому каркасу из ПН и ПС профилей гипсокартонными листами в один слой (С 625) с дверным проемо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стены за вычетом проем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стен по одинарному металлическому каркасу из ПН и ПС профилей гипсокартонными листами в один слой (С 625) с дверным проемо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стены за вычетом проем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стен декоративным бумажно-слоистым пластиком или листами из синтетических материалов: по сплошному основанию на клее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лицовк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стальных и чугунных труб: стальных за 2 раз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ешеток жалюзийных площадью в свету: до 1 м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ешетка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Комната =28,6 м2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МОНТАЖ)Облицовка стен по одинарному металлическому каркасу из ПН и ПС профилей гипсокартонными листами в один слой (С 625) с дверным проемо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стены за вычетом проем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стен по одинарному металлическому каркасу из ПН и ПС профилей гипсокартонными листами в один слой (С 625) с дверным проемо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стены за вычетом проем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стен декоративным бумажно-слоистым пластиком или листами из синтетических материалов: по сплошному основанию на клее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лицовк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стальных и чугунных труб: стальных за 2 раз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ешеток жалюзийных площадью в свету: до 1 м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ешетка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Комната =18,5 м2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линтус : деревянных и из пластмассовых материалов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9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из линолеума и релин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5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фанеры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5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древесностружечные многослойные и трехслойные марки П-1 толщиной 18-20 м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9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нера клееная марки ФК и ФБА, сорт В/ВВ, толщиной 5-7 м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1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линолеума на клее бустилат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5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поливинилхлоридных на клее КН-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9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боев: простых и улучшенны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чищ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8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ейка обоями стен по монолитной штукатурке и бетону: простыми и средней плотност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леиваемой и об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8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4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стен декоративным бумажно-слоистым пластиком или листами из синтетических материалов: по сплошному основанию на клее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лицовк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стальных и чугунных труб: стальных за 2 раз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Комната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ЕРЕГОРОДКА ПХВ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ерегородки ПХВ остекленной площадью проема более 3 м2 с дверным блоком ПХВ(с доводчиком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ородка ПХВ остекленная с дверным блоко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ешеток жалюзийных площадью в свету: до 1 м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ешетка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КОРИДОР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линтус : деревянных и из пластмассовых материалов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8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из линолеума и релин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5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фанеры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5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древесностружечные многослойные и трехслойные марки П-1 толщиной 18-20 м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88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нера клееная марки ФК и ФБА, сорт В/ВВ, толщиной 5-7 м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4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линолеума на клее бустилат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5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поливинилхлоридных на клее КН-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8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щеткам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очищ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стен по одинарному металлическому каркасу из ПН и ПС профилей гипсокартонными листами в один слой (С 625) с дверным проемо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стены за вычетом проемов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7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1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4" w:hanging="0"/>
        <w:rPr/>
      </w:pPr>
      <w:r>
        <w:rPr>
          <w:sz w:val="20"/>
          <w:szCs w:val="20"/>
        </w:rPr>
        <w:t>Приложение № 2</w:t>
        <w:tab/>
      </w:r>
    </w:p>
    <w:p>
      <w:pPr>
        <w:pStyle w:val="Normal"/>
        <w:ind w:left="6804" w:hanging="0"/>
        <w:rPr/>
      </w:pPr>
      <w:r>
        <w:rPr>
          <w:sz w:val="20"/>
          <w:szCs w:val="20"/>
        </w:rPr>
        <w:t>к муниципальному контракту №__ от «__» _____________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Формы отчетности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80"/>
        <w:gridCol w:w="1885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91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ор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5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 Муниципальное бюджетное учреждение «Благоустройство Дзержинского района»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ядчик: 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йка:   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одряда(контракт)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5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ов, видов работ и затрат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выполненных работ и затрат </w:t>
            </w:r>
          </w:p>
        </w:tc>
      </w:tr>
      <w:tr>
        <w:trPr>
          <w:trHeight w:val="255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бот, затрат, включаемых в стоимость работ, в том числе: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у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п.заданию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 18%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 НДС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 (Генподрядчик)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3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(Субподрядчик)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3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588" w:right="79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4:50:00Z</dcterms:created>
  <dc:creator>Налбандян ПА</dc:creator>
  <dc:description/>
  <cp:keywords/>
  <dc:language>en-US</dc:language>
  <cp:lastModifiedBy>Владелец</cp:lastModifiedBy>
  <cp:lastPrinted>2008-10-31T18:18:00Z</cp:lastPrinted>
  <dcterms:modified xsi:type="dcterms:W3CDTF">2008-10-31T13:20:00Z</dcterms:modified>
  <cp:revision>26</cp:revision>
  <dc:subject/>
  <dc:title/>
</cp:coreProperties>
</file>