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01.11.2008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выполнение текущего ремонта в Муниципальном образовательном учреждении дополнительного образования детей «Дом детского творчества «Пермячок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 приглашает всех заинтересованных лиц принять участие в проведении запроса котировок для размещения муниципального заказа на выполнение текущего ремонта Муниципальном образовательном учреждении дополнительного образования детей «Дом детского творчества «Пермячок»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</w:t>
      </w:r>
      <w:r>
        <w:rPr/>
        <w:t xml:space="preserve">. Адрес заказчика: 614000, г. Пермь, ул. Советская, д. 56. Контактное лицо – Султанов Евгений Аликович. Контактный телефон: 278-19-80. Адрес электронной почты: </w:t>
      </w:r>
      <w:r>
        <w:rPr>
          <w:lang w:val="en-US"/>
        </w:rPr>
        <w:t>fbo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Советская, д. 56. Срок выполнения работ – не более четырна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58764 (Сто пятьдесят восемь тысяч семьсот шестьдесят четыре) руб. 02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05 ноября 2008 г. по 10 ноября</w:t>
      </w:r>
      <w:r>
        <w:rPr/>
        <w:t xml:space="preserve"> 2008 г. в рабочие дни (с понедельника по пятницу) с 9 часов 00 минут до 17 часов 00 минут по адресу г. Пермь, </w:t>
      </w:r>
      <w:r>
        <w:rPr>
          <w:szCs w:val="24"/>
        </w:rPr>
        <w:t>ул. Советская, д. 56</w:t>
      </w:r>
      <w:r>
        <w:rPr/>
        <w:t>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01.11. 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на текущий ремонт кабинета №9 и перехода 2-го этажа здания МОУ ДОД «ДДТ «Пермячок»</w:t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04"/>
        <w:gridCol w:w="3575"/>
        <w:gridCol w:w="2171"/>
        <w:gridCol w:w="197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осн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дел 1. Кабинет №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2-09-0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краска ранее окрашенных окон за два раза с расчисткой старой краски: до 35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2-16-0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водоэмульсионной краской с расчисткой старой краски: до 35 % (откосы + подоконник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1-02-0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тремонтированн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1-01-0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4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и, розе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08-03-594-1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закладных деталях, количество ламп в светильнике до: 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й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ые светильн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9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9-0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57-03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: деревянных и из пластмассовых матери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2-16-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масляной краской с расчисткой старой краски: до 35 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10-05-009-0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сте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15-01-019-0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работ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облицо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57-11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под покрытие пола из древесно-волокнистых плит насухо в два слоя площадью: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сн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1-01-035-0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щитов деревянных реечны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8" w:leader="none"/>
              </w:tabs>
              <w:rPr>
                <w:iCs/>
              </w:rPr>
            </w:pPr>
            <w:r>
              <w:rPr>
                <w:iCs/>
              </w:rPr>
              <w:t>1.203-05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Щиты деревянные реечные, толщиной 27 мм, для покрытия полов, тип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1,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й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11-01-040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3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08-02-146-0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с креплением накладными скобами, масса 1 м кабеля, кг, до: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каб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й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15-01-047-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декоративными плитами с установкой каркасов, подвесных потолков «Байк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й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потолок «Балк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9-06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разборка деревянных неинвентарных лес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вертикальной про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дел 2. Переход 2-го этаж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1-02-0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тремонтированн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1-01-0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1-01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2-01-0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клеевыми составами: улучшенна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 (без вычета проем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4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и, розет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08-03-594-1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закладных деталях, количество ламп в светильнике до: 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й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ые светильн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3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08-02-146-0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с креплением накладными скобами, масса 1 м кабеля, кг, до: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каб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й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2-16-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масляной краской с расчисткой старой краски: до 35 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2-11-0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краска ранее окрашенных полов за два раза с расчисткой старой краски: до 35% (пол + плинтус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175+0,0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7-09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69-09-0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я от строительного мус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т мус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ЦП1-3-2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 груз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ЦП3-3-30-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ок 30 км: класс груза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SEC</cp:lastModifiedBy>
  <cp:lastPrinted>2008-11-01T10:59:00Z</cp:lastPrinted>
  <dcterms:modified xsi:type="dcterms:W3CDTF">2008-11-01T06:01:00Z</dcterms:modified>
  <cp:revision>49</cp:revision>
  <dc:subject/>
  <dc:title>УТВЕРЖДАЮ</dc:title>
</cp:coreProperties>
</file>