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01.11.20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Дом детского творчества «Пермяч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4 от 01.11.2008 о проведении запроса котировок для размещения муниципального заказа на выполнение текущего ремонта в Муниципальном образовательном учреждении дополнительного образования детей «Дом детского творчества «Пермячок»,</w:t>
      </w:r>
      <w:r>
        <w:rPr/>
        <w:t xml:space="preserve">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SEC</cp:lastModifiedBy>
  <cp:lastPrinted>2008-08-22T18:05:00Z</cp:lastPrinted>
  <dcterms:modified xsi:type="dcterms:W3CDTF">2008-11-01T06:05:00Z</dcterms:modified>
  <cp:revision>42</cp:revision>
  <dc:subject/>
  <dc:title>УТВЕРЖДАЮ</dc:title>
</cp:coreProperties>
</file>