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ехническое задание на замену деревянных оконных блоков на металлопластиковые</w:t>
      </w:r>
    </w:p>
    <w:p>
      <w:pPr>
        <w:pStyle w:val="Normal"/>
        <w:spacing w:lineRule="auto" w:line="360"/>
        <w:jc w:val="center"/>
        <w:rPr/>
      </w:pPr>
      <w:r>
        <w:rPr/>
        <w:t>на объекте: Средняя общеобразовательная школа № 93, г. Перми, ул. Полины Осипенко, 46, тел. 245-21-66</w:t>
      </w:r>
    </w:p>
    <w:p>
      <w:pPr>
        <w:pStyle w:val="Normal"/>
        <w:spacing w:lineRule="auto" w:line="360"/>
        <w:jc w:val="center"/>
        <w:rPr/>
      </w:pPr>
      <w:r>
        <w:rPr/>
        <w:t>профиль 3-х камерный, остекление 2-х камерный стеклопакет (32 мм.)</w:t>
      </w:r>
    </w:p>
    <w:p>
      <w:pPr>
        <w:pStyle w:val="Normal"/>
        <w:spacing w:lineRule="auto" w:line="360"/>
        <w:jc w:val="both"/>
        <w:rPr/>
      </w:pPr>
      <w:r>
        <w:rPr/>
        <w:t>1.</w:t>
      </w:r>
    </w:p>
    <w:tbl>
      <w:tblPr>
        <w:tblW w:w="11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715"/>
        <w:gridCol w:w="1526"/>
        <w:gridCol w:w="1499"/>
        <w:gridCol w:w="1621"/>
        <w:gridCol w:w="1597"/>
        <w:gridCol w:w="1485"/>
      </w:tblGrid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конструк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ири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со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S</w:t>
            </w:r>
            <w:r>
              <w:rPr/>
              <w:t xml:space="preserve"> конструкци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S </w:t>
            </w:r>
            <w:r>
              <w:rPr/>
              <w:t xml:space="preserve"> общая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-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0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1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3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,12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иалы для монтажа должны соответствовать ГОСТу, иметь сертификаты качества (пена монтажная, анкера, дюбеля), парогидроизоляция (пароизоляционная лента, герметик), подоконная доска шириной 600 мм., отливы, откосы ПВХ, уголок ПВХ, заглушки на подоконники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емонтажные и монтажные работы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/>
              <w:t>разборка деревянных заполнений проемов оконных с подоконными доскам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/>
              <w:t>установка оконных блоков из ПВХ профилей: поворотных (откидных, поворотно-откидных) с площадью проема более 2 м2 трехстворчатых в том числе при наличии створок глухого остекл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/>
              <w:t>установка подоконных досок из ПВХ в каменных стенах толщиной свыше 0,51 м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/>
              <w:t>плиты подоконные пластиковые, Альта-профиль длина 6 метров, ширина 600 мм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/>
              <w:t>смена отделок из листовой стали, поясков, сандриков, отливов, карниз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/>
              <w:t>облицовка гипсовыми и гипсоволокнистыми листами: откосов при отделке под покраск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/>
              <w:t>окраска поливинилацестатными водоэмульсионными составами улучшенная: по сборным конструкциям, подготовленным под окраску откос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/>
              <w:t>ремонт штукатурки наружных прямолинейных откосов по камню и бетону цементно-известковым раствором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/>
              <w:t xml:space="preserve">окраска перхлорвиниловыми красками по подготовленной поверхности откосов простых за два раз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/>
              <w:t>вывоз мусора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6:59:00Z</dcterms:created>
  <dc:creator>Teacher</dc:creator>
  <dc:description/>
  <cp:keywords/>
  <dc:language>en-US</dc:language>
  <cp:lastModifiedBy>СОК</cp:lastModifiedBy>
  <dcterms:modified xsi:type="dcterms:W3CDTF">2008-11-01T06:41:00Z</dcterms:modified>
  <cp:revision>8</cp:revision>
  <dc:subject/>
  <dc:title>Спецификация остекления оконных проемов</dc:title>
</cp:coreProperties>
</file>