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20А/4/2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 xml:space="preserve">на </w:t>
      </w:r>
      <w:r>
        <w:rPr>
          <w:b/>
        </w:rPr>
        <w:t xml:space="preserve"> оказание автотранспортных услуг для Пермской городской Думы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 но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0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 оказание автотранспортных услуг для Пермской городской Думы в присутствии конкурсной (аукционной) комиссии по видам товаров, работ, услуг № 4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/>
            </w:pPr>
            <w:r>
              <w:rPr/>
              <w:t>Федоровцева Инна Михайл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Перм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, г.Пермь, ул.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212-70-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        27 октября 2008 года (Протокол рассмотрения заявок на участие в открытом аукционе № 620А/4/1 от 27 октября 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1:</w:t>
      </w:r>
      <w:r>
        <w:rPr/>
        <w:t xml:space="preserve"> оказание автотранспортных услуг, включающих в себя управление, техническую эксплуатацию, техническое обслуживание и ремонт автомобиля Land Rover Range Rover Vogue Auto, принадлежащего Пермской городской Думе.</w:t>
      </w:r>
    </w:p>
    <w:p>
      <w:pPr>
        <w:pStyle w:val="Normal"/>
        <w:widowControl w:val="false"/>
        <w:jc w:val="both"/>
        <w:rPr>
          <w:bCs/>
        </w:rPr>
      </w:pPr>
      <w:r>
        <w:rPr>
          <w:b/>
        </w:rPr>
        <w:t xml:space="preserve">Начальная (максимальная) цена контракта (цена лота): </w:t>
      </w:r>
      <w:r>
        <w:rPr>
          <w:bCs/>
        </w:rPr>
        <w:t>1 131 381,00 (один миллион сто тридцать одна тысяча триста восемьдесят один)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56 569,05 руб.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ород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4000, г.Пермь, ул.Куйбышева,11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4000, г.Пермь, ул.Куйбышева,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jc w:val="left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ОО «Агама-Тра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4000, г.Пермь, Комсомольский пр.,34-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4000, г.Пермь, Комсомольский пр.,34-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МУП «Автобаза администрации города» (карточка № 1) и составило 848 535 руб. 75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Агама-Транс»  (карточка № 2) и составило 888 134 руб. 09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:</w:t>
      </w:r>
      <w:r>
        <w:rPr/>
        <w:t xml:space="preserve"> оказание автотранспортных услуг, включающих в себя управление, техническую эксплуатацию, техническое обслуживание и ремонт автомобиля Mercedes-Benz S-500                    4 Matic, принадлежащего Пермской городской Думе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bCs/>
        </w:rPr>
        <w:t>319 108,00 (триста девятнадцать тысяч сто восемь) руб.,</w:t>
      </w:r>
    </w:p>
    <w:p>
      <w:pPr>
        <w:pStyle w:val="Normal"/>
        <w:widowControl w:val="false"/>
        <w:jc w:val="both"/>
        <w:rPr/>
      </w:pPr>
      <w:r>
        <w:rPr>
          <w:b/>
        </w:rPr>
        <w:t>Шаг аукциона</w:t>
      </w:r>
      <w:r>
        <w:rPr/>
        <w:t>: 15 955,4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ород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4000, г.Пермь, ул.Куйбышева,11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4000, г.Пермь, ул.Куйбышева,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jc w:val="left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ОО «Агама-Тра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4000, г.Пермь, Комсомольский пр.,34-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4000, г.Пермь, Комсомольский пр.,34-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МУП «Автобаза администрации города»  (карточка № 1) и составило  298 365 руб. 98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Агама-Транс»   (карточка № 2) и составило 299 961 руб. 52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3:</w:t>
      </w:r>
      <w:r>
        <w:rPr/>
        <w:t xml:space="preserve"> оказание автотранспортных услуг, включающих в себя управление, техническую эксплуатацию, техническое обслуживание и ремонт автомобиля ГАЗ 31105, принадлежащего Пермской городской Думе.</w:t>
      </w:r>
    </w:p>
    <w:p>
      <w:pPr>
        <w:pStyle w:val="Normal"/>
        <w:widowControl w:val="false"/>
        <w:jc w:val="both"/>
        <w:rPr>
          <w:bCs/>
        </w:rPr>
      </w:pPr>
      <w:r>
        <w:rPr>
          <w:b/>
        </w:rPr>
        <w:t xml:space="preserve">Начальная (максимальная) цена контракта (цена лота): </w:t>
      </w:r>
      <w:r>
        <w:rPr>
          <w:bCs/>
        </w:rPr>
        <w:t>552</w:t>
      </w:r>
      <w:r>
        <w:rPr>
          <w:bCs/>
          <w:lang w:val="en-US"/>
        </w:rPr>
        <w:t> </w:t>
      </w:r>
      <w:r>
        <w:rPr>
          <w:bCs/>
        </w:rPr>
        <w:t>168,00 (пятьсот пятьдесят две тысячи сто шестьдесят восемь) руб.,</w:t>
      </w:r>
    </w:p>
    <w:p>
      <w:pPr>
        <w:pStyle w:val="Normal"/>
        <w:widowControl w:val="false"/>
        <w:jc w:val="both"/>
        <w:rPr/>
      </w:pPr>
      <w:r>
        <w:rPr>
          <w:b/>
        </w:rPr>
        <w:t>Шаг аукциона</w:t>
      </w:r>
      <w:r>
        <w:rPr/>
        <w:t>: 27 608,4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0, г.Пермь, ул.Лодыгина,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Белинского,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ама-Тра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Комсомольский пр.,34-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Комсомольский пр.,34-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Вектор-Плюс» (карточка № 1) и составило 496 951 руб. 20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Агама-Транс (карточка № 2) и составило 524 559 руб. 60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4:</w:t>
      </w:r>
      <w:r>
        <w:rPr/>
        <w:t xml:space="preserve"> оказание автотранспортных услуг, включающих в себя предоставление Пермской городской Думе автомобиля VOLVO S80 или эквивалент, его техническую эксплуатацию и обслуживание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bCs/>
        </w:rPr>
        <w:t>1 877 850,00 (один миллион восемьсот семьдесят семь тысяч восемьсот пятьдесят) руб.</w:t>
      </w:r>
    </w:p>
    <w:p>
      <w:pPr>
        <w:pStyle w:val="Normal"/>
        <w:widowControl w:val="false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sz w:val="26"/>
          <w:szCs w:val="26"/>
        </w:rPr>
        <w:t xml:space="preserve">93 892,50 </w:t>
      </w:r>
      <w:r>
        <w:rPr/>
        <w:t>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0, г.Пермь, ул.Лодыгина,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Белинского,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ама-Тра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Комсомольский пр.,34-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Комсомольский пр.,34-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Вектор-Плюс» (карточка № 1) и составило 1 680 675  руб.75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Агама-Транс»  (карточка № 2) и составило 1</w:t>
      </w:r>
      <w:r>
        <w:rPr>
          <w:lang w:val="en-US"/>
        </w:rPr>
        <w:t> </w:t>
      </w:r>
      <w:r>
        <w:rPr/>
        <w:t>690</w:t>
      </w:r>
      <w:r>
        <w:rPr>
          <w:lang w:val="en-US"/>
        </w:rPr>
        <w:t> </w:t>
      </w:r>
      <w:r>
        <w:rPr/>
        <w:t>065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772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ind w:left="3544" w:hanging="354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пачевская Р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оровцева И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4:47:00Z</dcterms:created>
  <dc:creator>ump15</dc:creator>
  <dc:description/>
  <cp:keywords/>
  <dc:language>en-US</dc:language>
  <cp:lastModifiedBy>GobedzhashviliOG</cp:lastModifiedBy>
  <cp:lastPrinted>2008-11-01T11:33:00Z</cp:lastPrinted>
  <dcterms:modified xsi:type="dcterms:W3CDTF">2008-11-01T06:35:00Z</dcterms:modified>
  <cp:revision>12</cp:revision>
  <dc:subject/>
  <dc:title>ПРОТОКОЛ № 01/03-07</dc:title>
</cp:coreProperties>
</file>