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52А/4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</w:rPr>
        <w:t>на поставку, монтаж и пуско-наладочные работы аттракциона «Круговой обзор» по адресу: 614032, г. Пермь, Кировский район, ул. Маршала Рыбалко, 106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 xml:space="preserve">     1 ноября 2008 года</w:t>
        <w:br/>
        <w:t xml:space="preserve">      10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</w:t>
      </w:r>
      <w:r>
        <w:rPr>
          <w:sz w:val="26"/>
          <w:szCs w:val="26"/>
        </w:rPr>
        <w:t>4</w:t>
      </w:r>
      <w:r>
        <w:rPr>
          <w:bCs/>
          <w:sz w:val="22"/>
          <w:szCs w:val="22"/>
        </w:rPr>
        <w:t xml:space="preserve"> по рассмотрению заявок на участие в открытом аукционе </w:t>
      </w:r>
      <w:r>
        <w:rPr>
          <w:b/>
          <w:bCs/>
          <w:sz w:val="22"/>
          <w:szCs w:val="22"/>
        </w:rPr>
        <w:t xml:space="preserve">«На право заключения муниципального контракта </w:t>
      </w:r>
      <w:r>
        <w:rPr>
          <w:b/>
          <w:sz w:val="22"/>
          <w:szCs w:val="22"/>
        </w:rPr>
        <w:t>на поставку, монтаж и пуско-наладочные работы аттракциона «Круговой обзор» по адресу: 614032, г. Пермь, Кировский район, ул. Маршала Рыбалко, 106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нна Михайл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К Парк культуры и отдых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Соловков А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2 г.Пермь, Кировский район, ул.М.Рыбалко, 1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5-67-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, монтаж и пуско-наладочные работы аттракциона «Круговой обзор» по адресу: 614032, г. Пермь, Кировский район, ул. Маршала Рыбалко, 10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 666 456 (Двадцать миллионов шестьсот шестьдесят шесть тысяч четыреста пятьдесят шесть) рублей 00 копе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ОО «Аттракцион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53680 Краснодарский край, г.Ейск, ул.К.Либкнехта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5"/>
        <w:gridCol w:w="210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ттракцион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 11 ст. 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рпачевская Р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едоровцева И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ловков А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42:00Z</dcterms:created>
  <dc:creator>ump15</dc:creator>
  <dc:description/>
  <cp:keywords/>
  <dc:language>en-US</dc:language>
  <cp:lastModifiedBy>Александр</cp:lastModifiedBy>
  <cp:lastPrinted>2008-10-31T16:59:00Z</cp:lastPrinted>
  <dcterms:modified xsi:type="dcterms:W3CDTF">2008-11-01T06:42:00Z</dcterms:modified>
  <cp:revision>2</cp:revision>
  <dc:subject/>
  <dc:title>ПРОТОКОЛ № 01/03-07</dc:title>
</cp:coreProperties>
</file>