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0 от 1 ноябр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ЗК 69-09/08-физ.охрана от 11 сентября 2008г. о проведении запроса котировок, мы, нижеподписавшиеся, предлагаем оказать услуги охраны в зданиях муниципального учреждения здравоохранения «Городская клиническая больница №6» за счет: средств обязательного медицинского страхования; средств бюджета; средств, полученных от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физической охран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услуг: </w:t>
        <w:tab/>
        <w:t>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69-09/08-физ.охрана от 11 сентября 2008г.</w:t>
      </w:r>
    </w:p>
    <w:p>
      <w:pPr>
        <w:pStyle w:val="Heading1"/>
        <w:jc w:val="center"/>
        <w:rPr/>
      </w:pPr>
      <w:r>
        <w:rPr/>
        <w:t>СПЕЦИФИКАЦИЯ УСЛУГ ФИЗИЧЕСКОЙ ОХРАНЫ НА 4 КВАРТАЛ</w:t>
      </w:r>
    </w:p>
    <w:p>
      <w:pPr>
        <w:pStyle w:val="Heading1"/>
        <w:jc w:val="center"/>
        <w:rPr/>
      </w:pPr>
      <w:r>
        <w:rPr/>
        <w:t>с 01.10.2008г. по 31.12.2008г.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921"/>
        <w:gridCol w:w="1701"/>
        <w:gridCol w:w="850"/>
        <w:gridCol w:w="709"/>
        <w:gridCol w:w="851"/>
        <w:gridCol w:w="1268"/>
        <w:gridCol w:w="72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объект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объек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шифровка вида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 по договору за перио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охр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жим охраны в ден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териально техническое осна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а за 1 час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кли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Лебедева, 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икли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Крупской, 57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енская консультац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 </w:t>
            </w: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Тургенева, 27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7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иал поликлиники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Гашкова, 41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7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иал поликлиники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Юрша, 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08 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дневно, круглосуто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енская консультац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. Грачева, 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цензированн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ие охраны общественного порядка, пропускного режима на входе в здание и сохранности имущества Заказ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847 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8.00 до 20.00 в рабочие д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бботу с 8.00 до 15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чники – 1 едн., палка резиновая – 1 едн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12:00Z</dcterms:created>
  <dc:creator>ГКБ №6 Плановый отдел</dc:creator>
  <dc:description/>
  <cp:keywords/>
  <dc:language>en-US</dc:language>
  <cp:lastModifiedBy>SV</cp:lastModifiedBy>
  <cp:lastPrinted>2008-06-11T12:07:00Z</cp:lastPrinted>
  <dcterms:modified xsi:type="dcterms:W3CDTF">2008-10-31T05:12:00Z</dcterms:modified>
  <cp:revision>2</cp:revision>
  <dc:subject/>
  <dc:title>                                                                                                                     Приложение №2</dc:title>
</cp:coreProperties>
</file>