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1971"/>
        <w:gridCol w:w="4009"/>
      </w:tblGrid>
      <w:tr>
        <w:trPr>
          <w:trHeight w:val="1428" w:hRule="atLeast"/>
        </w:trPr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_________________/Е.Н.Цыганова/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«_____»_________________2008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и проведение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8 городской целевой программы «Развитие образования города Перми до 2010 года»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_________________/Т.А.Старикова/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____»___________________2008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8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 проектной лин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_________________/Е.А.Кушкова/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____»__________________2008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ермь, 2008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реализацию мероприятия в рамках проектной линии 4.4.8. городской целевой программы «Развитие образования города Перми до 2010 года»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ероприятия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02"/>
        <w:gridCol w:w="6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8. Организация и проведение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кова Тамара Анатольевна, 212-72-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кова Евгения Андреевна, 226-16-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8 года (20.11.2008 – 19.12.2008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 (на кого направл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и работники департамента образования, руководители образовательных учреж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едоставляет заказчику материал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лектронном носителе – 1 экземпляр (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мероприят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000 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ста пятьдесят тысяч рублей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в течение 2-х недель после подписания акта приемки-сдачи работ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альный план реализации мероприятия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51"/>
        <w:gridCol w:w="1685"/>
        <w:gridCol w:w="2117"/>
        <w:gridCol w:w="30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дук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блочно-модульного подхода к формированию комплекса развивающих курсов для реализации концепции развития человеческого потенциала образовательной сферы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08 – 24.11.200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блочно-модульного подхода к формированию комплекса развивающих курс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В описание блочно- модульного подхода должны войти разделы учебных курсов, органически связанные друг с другом и вводимые в учебный процесс единым, целостным блоком. Каждый модуль строится на основе какой-либо учебной темы, сохраняет ее логику, вместе с тем используется практико-ориентированный подход к организации учебного  материала. В качестве методологической основы учебных модулей должна быть использована теория развития человеческого потенциала в образовательной сфере. Материалы должны содержать описание структуры модулей, включающих в себя пояснительную записку, тематический пла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учебных модулей по  содержанию теории развития человеческого потенциа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08 – 05.12.200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о-учебные модули (3-4 модуля на 40 часов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280" w:after="0"/>
              <w:ind w:hanging="0"/>
              <w:jc w:val="left"/>
              <w:rPr/>
            </w:pPr>
            <w:r>
              <w:rPr>
                <w:color w:val="000000"/>
              </w:rPr>
              <w:t xml:space="preserve">Для каждого модуля прописывается учебный материал, раскрывающий историю развития основных идей (блок генезиса знаний). При изложении теоретического материала необходим анализ структурной  схемы раздела и перечень минимума понятий, необходимых для ориентации в материале (блок актуализации знаний и опорный блок), при этом особое внимание необходимо обратить на возможности практического применения знаний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модулей по  процессным проблемам развития человеческого потенциа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08 – 05.12.200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цедурно-ориентированные модули (2-3 модуля на 36 часов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280" w:after="0"/>
              <w:ind w:hanging="0"/>
              <w:jc w:val="left"/>
              <w:rPr/>
            </w:pPr>
            <w:r>
              <w:rPr>
                <w:color w:val="000000"/>
              </w:rPr>
              <w:t xml:space="preserve">Этот вид модулей необходимо структурировать под обучение в виде системы учебных задач, при решении которых происходит освоение теории, появляются  возможности практического применения знаний (эвристический блок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-ориентированны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человеческого потенциал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08 – 05.12.200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ко-ориентированные модули (2 модуля по 18 часов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280" w:after="0"/>
              <w:ind w:hanging="0"/>
              <w:jc w:val="left"/>
              <w:rPr/>
            </w:pPr>
            <w:r>
              <w:rPr>
                <w:color w:val="000000"/>
              </w:rPr>
              <w:t>Завершающая часть модулей должна быть построена на анализе полученных знаний и умений и содержит обобщение материала темы (блоки генерализации и итогового контроля). Термин "завершающая часть" использован в данном случае как обозначение окончания целостного модуля, но не как завершение изучения материала темы: освоенный теоретический материал и приобретенные умения должны многократно использоваться в других модулях, пополняться и углублять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обация  учебно-развивающих модулей в рамках концепции развития человеческого потенциала в отрасли «Образование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08 – 19.12.200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оведении учебного процесс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слушател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зывы аудитории слушателе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jus1"/>
              <w:shd w:fill="FFFFFF" w:val="clear"/>
              <w:spacing w:before="0" w:after="28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спользование продуктивных форм организации обучения -  творческие группы, лаборатории, предметные мастерские.</w:t>
            </w:r>
          </w:p>
          <w:p>
            <w:pPr>
              <w:pStyle w:val="Ajus1"/>
              <w:shd w:fill="FFFFFF" w:val="clear"/>
              <w:spacing w:before="280" w:after="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ОУ ДОВ «ИЦРСО»</w:t>
        <w:tab/>
        <w:tab/>
        <w:tab/>
        <w:tab/>
        <w:tab/>
        <w:tab/>
        <w:tab/>
        <w:t>Е.Н. Цыг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jus1">
    <w:name w:val="ajus1"/>
    <w:basedOn w:val="Normal"/>
    <w:qFormat/>
    <w:pPr>
      <w:spacing w:lineRule="auto" w:line="240" w:before="280" w:after="280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55:00Z</dcterms:created>
  <dc:creator>Старикова Тамара Анатольевна</dc:creator>
  <dc:description/>
  <cp:keywords/>
  <dc:language>en-US</dc:language>
  <cp:lastModifiedBy>ммц</cp:lastModifiedBy>
  <cp:lastPrinted>2008-10-15T10:55:00Z</cp:lastPrinted>
  <dcterms:modified xsi:type="dcterms:W3CDTF">2008-10-31T08:59:00Z</dcterms:modified>
  <cp:revision>6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