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/>
        <w:t>Приложение № 3</w:t>
      </w:r>
    </w:p>
    <w:p>
      <w:pPr>
        <w:pStyle w:val="TextBody"/>
        <w:spacing w:lineRule="exact" w:line="280"/>
        <w:jc w:val="right"/>
        <w:rPr/>
      </w:pPr>
      <w:r>
        <w:rPr/>
        <w:t xml:space="preserve">П Р О Е К Т 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«__»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директора Цыгановой Елены Николаевны, действующей на основании Устава, с одной стороны, и ___________________________________, именуемое в дальнейшем «Исполнитель», в лице ____________________________________________________, действующей на основании ____________, с другой стороны, совместно именуемые «Стороны», в соответствии с решением котировочной комиссии от __ ноября 2008 года (протокол № 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организации и проведению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 городской целевой программы «Развитие образования города Перми до 2010 года»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19 декабря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"/>
        <w:jc w:val="both"/>
        <w:rPr/>
      </w:pPr>
      <w:r>
        <w:rPr/>
        <w:t>3.1. Стоимость работ (услуг) формируется на основании котировочной заявки Исполнителя и составляет __________________ (________________________________рублей __ копеек) за весь объём работ (услуг), предусмотренный п.1.1 контракта.</w:t>
      </w:r>
    </w:p>
    <w:p>
      <w:pPr>
        <w:pStyle w:val="NoSpacing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,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20 (двадца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Кушкову Евгению Андреевну, имеющую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jc w:val="both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,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,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7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rPr/>
      </w:pPr>
      <w:r>
        <w:rPr/>
        <w:t xml:space="preserve">Заказчик_____________ Е.Н.Цыганова                 Исполнитель ____________ </w:t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34:00Z</dcterms:created>
  <dc:creator>k0603</dc:creator>
  <dc:description/>
  <cp:keywords/>
  <dc:language>en-US</dc:language>
  <cp:lastModifiedBy>Злобин</cp:lastModifiedBy>
  <cp:lastPrinted>2008-10-15T11:54:00Z</cp:lastPrinted>
  <dcterms:modified xsi:type="dcterms:W3CDTF">2008-10-31T08:23:00Z</dcterms:modified>
  <cp:revision>4</cp:revision>
  <dc:subject/>
  <dc:title>Приложение № 2</dc:title>
</cp:coreProperties>
</file>