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971"/>
        <w:gridCol w:w="4009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_________________/Е.Н.Цыганова/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«_____»_________________2008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«Развитие образования города Перми до 2010 года»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_________________/Т.А.Старикова/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____»___________________2008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_________________/Е.А.Кушкова/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____»__________________2008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, 2008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4.5.1 городской целевой программы «Развитие образования города Перми до 2010 года»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36"/>
        <w:gridCol w:w="68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 Разработка концепции развития человеческого потенциала отрасли «Образование» с целью развития корпоративной культуры отрас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Тамара Анатольевна, 212-72-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кова Евгения Андреевна, 226-16-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8 года (20.11.2008 – 04.12.2008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пция развития человеческого потенциала отрасли «Образование» с целью развития корпоративной культуры отрасл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 (на кого направл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)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и работники департамента образования, руководителей образовательных учреж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едоставляет заказчику материал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лектронном носителе – 1 экземпляр (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000 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ста пятьдесят тысяч рублей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в течение 2-х недель после подписания акта приемки-сдачи работ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ый план реализации мероприятия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8"/>
        <w:gridCol w:w="1600"/>
        <w:gridCol w:w="2123"/>
        <w:gridCol w:w="315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временных научных подходов к развит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ческого потенциала в социальной и других сферах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08 – 24.11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с анализом современных научных подходов к развит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ческого потенциала в социальной сфере и других сферах общественной жизни в РФ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записка должна содерж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щность понятия «человеческий потенциал» в системе существующих категор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анализ влияния  современных социально-экономических условий на развитие человеческого потенциала в целом в РФ, а также особенности и предпосылки его развития в системе образования города Пер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цепции развития человеческого потенциала в отрасли «Образовани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08 – 27.11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развития человеческого потенциала в отрасли «Образование» с целью развития корпоративной культуры отрасл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концепция должна содерж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основание идеи о том, что   «человеческий фактор» является самым важным объектом инвести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истоки и принципы построения концепции, направленные на формирование, расширение и использование способностей человека в отрас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ю роли духовно-культурного начала в управлении отраслью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дею управления процессом развития человеческим потенциалом отрасли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тоды анализа развития человеческого потенциала и количественные показатели для проведения данного анализ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тоды увеличения человеческого потенциала отрасли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должна определить выход отрасли образования  на новые горизонты инновационного развития и обеспечения ее престиж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кспертиза разработанных материал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8 – 04.12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 со ссылками на современные источни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ДОВ «ИЦРСО»</w:t>
        <w:tab/>
        <w:tab/>
        <w:tab/>
        <w:tab/>
        <w:tab/>
        <w:tab/>
        <w:tab/>
        <w:t>Е.Н. Цыган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06:00Z</dcterms:created>
  <dc:creator>Старикова Тамара Анатольевна</dc:creator>
  <dc:description/>
  <cp:keywords/>
  <dc:language>en-US</dc:language>
  <cp:lastModifiedBy>ммц</cp:lastModifiedBy>
  <cp:lastPrinted>2008-10-31T13:48:00Z</cp:lastPrinted>
  <dcterms:modified xsi:type="dcterms:W3CDTF">2008-10-31T08:57:00Z</dcterms:modified>
  <cp:revision>8</cp:revision>
  <dc:subject/>
  <dc:title/>
</cp:coreProperties>
</file>