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0"/>
        <w:gridCol w:w="1971"/>
        <w:gridCol w:w="4009"/>
      </w:tblGrid>
      <w:tr>
        <w:trPr>
          <w:trHeight w:val="1428" w:hRule="atLeast"/>
        </w:trPr>
        <w:tc>
          <w:tcPr>
            <w:tcW w:w="410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1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 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ор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_________________/Е.Н.Цыганова/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«_____»_________________2008г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ХНИЧЕСКОЕ ЗАДАНИЕ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работка программ обучения в рамках реализации концепции развития человеческого потенциала отрасли с целью повышения социального статуса работников образования в рамках проектной линии 4.4.7 городской целевой программы «Развитие образования города Перми до 2010 года»</w:t>
      </w:r>
    </w:p>
    <w:p>
      <w:pPr>
        <w:pStyle w:val="Normal"/>
        <w:spacing w:lineRule="auto" w:line="240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783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</w:tblGrid>
      <w:tr>
        <w:trPr/>
        <w:tc>
          <w:tcPr>
            <w:tcW w:w="4783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проектной линии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_________________/Т.А.Старикова/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«____»___________________2008г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8" w:hRule="atLeast"/>
        </w:trPr>
        <w:tc>
          <w:tcPr>
            <w:tcW w:w="478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ОМЛЕН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джер проектной линии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_________________/Е.А.Кушкова/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«____»__________________2008г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Пермь, 2008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 на реализацию мероприятия в рамках проектной линии 4.4.7 городской целевой программы «Развитие образования города Перми до 2010 года»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мероприятия</w:t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266"/>
        <w:gridCol w:w="6817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иции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данные и требова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звание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7. Разработка программ обучения в рамках реализации концепции развития человеческого потенциала отрасли с целью повышения социального статуса работников образова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ководител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а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икова Тамара Анатольевна, 212-72-8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неджер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а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шкова Евгения Андреевна, 226-16-8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е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а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08 года (20.11.2008 – 10.12.2008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программ обучения в рамках реализации концепции развития человеческого потенциала отрасли с целью повышения социального статуса работников образования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удитория (на кого направлен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)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и работники департамента образования, руководители образовательных учреж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ие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к документации п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ю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предоставляет заказчику материалы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бумажном носителе – 2 экземпляра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электронном носителе – 1 экземпляр (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гласова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кументации п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ю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ероприятия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ер мероприятия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28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рограммы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оимость мероприятия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 000 рубле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етыреста тысяч рублей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оплаты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производится в течение 2-х недель после подписания акта приемки-сдачи работ</w:t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тальный план реализации мероприятия</w:t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262"/>
        <w:gridCol w:w="1546"/>
        <w:gridCol w:w="2123"/>
        <w:gridCol w:w="3152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д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ения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укт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к продукт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системы обучения руководителей в части учета вопросов, связанных с концепцией развития человеческого потенциала отрасл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11.2008 – 24.11.200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jus1"/>
              <w:shd w:fill="FFFFFF" w:val="clear"/>
              <w:spacing w:before="0" w:after="28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алитическая справка</w:t>
            </w:r>
          </w:p>
          <w:p>
            <w:pPr>
              <w:pStyle w:val="Ajus1"/>
              <w:shd w:fill="FFFFFF" w:val="clear"/>
              <w:spacing w:before="280" w:after="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jus1"/>
              <w:shd w:fill="FFFFFF" w:val="clear"/>
              <w:snapToGrid w:val="false"/>
              <w:spacing w:before="280" w:after="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общих рекомендаций по организации работы с руководителями ОУ в системе развития человеческого потенциал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11.2008 – 27.11.200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jus1"/>
              <w:shd w:fill="FFFFFF" w:val="clear"/>
              <w:spacing w:before="280" w:after="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Пояснительная записка с целью и задачами обучения. Перечень нормативных документов, регламентирующих данный вид деятельности. Рекомендации по использованию пакета программ по развитию человеческого потенциала. 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jus1"/>
              <w:shd w:fill="FFFFFF" w:val="clear"/>
              <w:spacing w:before="280" w:after="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казанные документы должны описывать специфику работы по развитию человеческого потенциала, раскрывать суть понятий с точки зрения отрасли «Образование»  и учитывать особенности развития муниципальной территории – города Перми.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акета программ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1.2008 – 03.12.200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jus1"/>
              <w:shd w:fill="FFFFFF" w:val="clear"/>
              <w:spacing w:before="280" w:after="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акет программ, включающий программы для руководителей разных типов образовательных учреждений. 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ы должны включать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яснительную записку с целью задачами обучения,  определяющих особенности развития человеческого потенциала в отрасли «Образование» с точки зрения специфики разных типов и видов ОУ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ебный план, содержащий наименование разделов, дисциплин, количество часов, в том числе лекции, практические занятия по количеству часов, формы контроля и формы итоговой аттестаци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ебно-тематический план, содержащий  наименование тем по каждому разделу, количество часов, в том числе лекции, практические занятия, формы контроля, фамилии лекторов, форму итоговой аттестации, сроки проведения обучения</w:t>
            </w:r>
          </w:p>
          <w:p>
            <w:pPr>
              <w:pStyle w:val="Ajus1"/>
              <w:shd w:fill="FFFFFF" w:val="clear"/>
              <w:spacing w:before="280" w:after="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Общее количество разработанных и описанных программ для педагогов в рамках реализации концепции – не менее 2-х. </w:t>
            </w:r>
            <w:r>
              <w:rPr>
                <w:color w:val="000000"/>
                <w:sz w:val="22"/>
                <w:szCs w:val="22"/>
              </w:rPr>
              <w:t>Каждая программа должна учитывать необходимость повышения социального статуса работников ОУ, особенности аудитории слушателей - руководителей  О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акета программ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1.2008 – 03.12.200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jus1"/>
              <w:shd w:fill="FFFFFF" w:val="clear"/>
              <w:spacing w:before="280" w:after="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акет программ, включающий программы для разных категорий руководителей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ы должны включать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пояснительную записку с целью и задачами обучения, учитывающие возрастные особенности слушателей  и особенности, связанные со спецификой стажа работы;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ебный план, содержащий наименование разделов, дисциплин, количество часов, в том числе лекции, практические занятия по количеству часов, формы контроля и формы итоговой аттестаци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ебно-тематический план, содержащий  наименование тем по каждому разделу, количество часов, в том числе лекции, практические занятия, формы контроля, фамилии лекторов, форму итоговой аттестации, сроки проведения обучен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Calibri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бщее количество разработанных и описанных программ для педагогов в рамках реализации концепции – не менее 3-х. </w:t>
            </w:r>
            <w:r>
              <w:rPr>
                <w:rFonts w:cs="Times New Roman" w:ascii="Times New Roman" w:hAnsi="Times New Roman"/>
                <w:color w:val="000000"/>
              </w:rPr>
              <w:t>Каждая программа должна учитывать необходимость повышения социального статуса работников ОУ, особенности аудитории слушателей -руководителей  О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внутренней экспертизы программ обуче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03.12.2008 – 10.12.200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jus1"/>
              <w:shd w:fill="FFFFFF" w:val="clear"/>
              <w:spacing w:before="280" w:after="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кспертное заключение на каждую программу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jus1"/>
              <w:shd w:fill="FFFFFF" w:val="clear"/>
              <w:spacing w:before="280" w:after="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остав экспертов должны войти специалисты отрасли, имеющие ученую степень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МОУ ДОВ «ИЦРСО»</w:t>
        <w:tab/>
        <w:tab/>
        <w:tab/>
        <w:tab/>
        <w:tab/>
        <w:tab/>
        <w:tab/>
        <w:t>Е.Н. Цыганова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9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Ajus1">
    <w:name w:val="ajus1"/>
    <w:basedOn w:val="Normal"/>
    <w:qFormat/>
    <w:pPr>
      <w:spacing w:lineRule="auto" w:line="240" w:before="280" w:after="280"/>
      <w:ind w:firstLine="300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08:16:00Z</dcterms:created>
  <dc:creator>Старикова Тамара Анатольевна</dc:creator>
  <dc:description/>
  <cp:keywords/>
  <dc:language>en-US</dc:language>
  <cp:lastModifiedBy>ммц</cp:lastModifiedBy>
  <cp:lastPrinted>2008-10-31T13:49:00Z</cp:lastPrinted>
  <dcterms:modified xsi:type="dcterms:W3CDTF">2008-10-31T08:56:00Z</dcterms:modified>
  <cp:revision>9</cp:revision>
  <dc:subject/>
  <dc:title>Техническое задание на реализацию мероприятия городской целевой программы «Развитие образования города Перми до 2010 года»</dc:title>
</cp:coreProperties>
</file>