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  от «01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монтаж автоматической пожарной сигнал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системы оповещения о пожар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 помещении МДОУ «Центр развития ребенка - детский сад № 20» г. Перми</w:t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дошкольное образовательное учреждение «Центр развития ребенка - детский сад № 20» г. Перми</w:t>
      </w:r>
      <w:r>
        <w:rPr/>
        <w:t xml:space="preserve"> (адрес: </w:t>
      </w:r>
      <w:r>
        <w:rPr>
          <w:u w:val="single"/>
        </w:rPr>
        <w:t xml:space="preserve">6141112, г. Пермь, ул. Васнецова, д. 9.  </w:t>
      </w:r>
      <w:r>
        <w:rPr/>
        <w:t xml:space="preserve">Тел. </w:t>
      </w:r>
      <w:r>
        <w:rPr>
          <w:u w:val="single"/>
        </w:rPr>
        <w:t>273-10-51</w:t>
      </w:r>
      <w:r>
        <w:rPr/>
        <w:t xml:space="preserve">, тел./факс: </w:t>
      </w:r>
      <w:r>
        <w:rPr>
          <w:u w:val="single"/>
        </w:rPr>
        <w:t xml:space="preserve">274-06-84. </w:t>
      </w:r>
    </w:p>
    <w:p>
      <w:pPr>
        <w:pStyle w:val="Normal"/>
        <w:jc w:val="both"/>
        <w:rPr/>
      </w:pPr>
      <w:r>
        <w:rPr/>
        <w:t xml:space="preserve">Ответственный исполнитель – заведующий ДОУ Пестова Марина Борисовна предусматривает осуществить за счет средств муниципального бюджета закупку следующих работ способом запроса котировок:  монтаж автоматической пожарной сигнализации и системы оповещения о пожаре </w:t>
      </w:r>
      <w:r>
        <w:rPr>
          <w:sz w:val="22"/>
          <w:szCs w:val="22"/>
        </w:rPr>
        <w:t xml:space="preserve">в помещении МДОУ «Центр развития ребенка - детский сад № 20» г. Перми 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112, г. Пермь, ул. Васнецова, д. 9, МДОУ «Центр развития ребенка - детский сад № 20» г. Перми.   </w:t>
      </w:r>
    </w:p>
    <w:p>
      <w:pPr>
        <w:pStyle w:val="Normal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3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262 561,36 (Двести шестьдесят две тысячи пятьсот шестьдесят один рубль 36 копеек).</w:t>
      </w:r>
    </w:p>
    <w:p>
      <w:pPr>
        <w:pStyle w:val="Normal"/>
        <w:jc w:val="both"/>
        <w:rPr/>
      </w:pPr>
      <w:r>
        <w:rPr>
          <w:b/>
        </w:rPr>
        <w:t xml:space="preserve">Оплата за выполненные работы: </w:t>
      </w:r>
      <w:r>
        <w:rPr/>
        <w:t xml:space="preserve">окончательный расчет за выполненные работы производится безналичным перечислением денежных средств в течение 20-и банковских дней, после полного окончания работ включая устранения выявленных в процессе приемки недостатков на основании акта приемки работ. 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В случае Вашего согласия принять участие в запросе котировок на текущий ремонт, частичную замену оконных блоков, просим представить котировочную заявку по форме согласно Приложения № 2 по факсу, электронной почте, с последующим предоставлением оригинала, или курьером по вышеуказанному адресу в рабочие дни </w:t>
      </w:r>
      <w:r>
        <w:rPr>
          <w:b/>
        </w:rPr>
        <w:t>с 10 часов 00 минут до 16 часов 00 минут. Срок окончания приема заявок на участие: 13 ноября 2008 г.,   12 часов 00 минут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приобретения и доставки необходимых расходных материалов, их себестоимости, погрузочно-разгрузочных работ, подъем в помещения второго этажа,  выполнения работ согласно сметы, гарантий выполненных работ, вывоза мусора, страхование, налогов (в т.ч. НДС), сборов и других обязательных платежей.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сметному расчету, предложенному Заказчиком. Метод сметно-нормативного расчета, применяемый при расчете сметы, подаваемой в составе заявки на участие в запросе котировок,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  <w:r>
        <w:rPr>
          <w:b/>
        </w:rPr>
        <w:t xml:space="preserve"> </w:t>
      </w:r>
      <w:r>
        <w:rPr/>
        <w:t>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 xml:space="preserve">ребенка - детский сад № 20» г. Перми                               </w:t>
        <w:tab/>
        <w:tab/>
        <w:t xml:space="preserve">М.Б. Пестова </w:t>
        <w:tab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55:00Z</dcterms:created>
  <dc:creator>User</dc:creator>
  <dc:description/>
  <cp:keywords/>
  <dc:language>en-US</dc:language>
  <cp:lastModifiedBy>Бухгалтер</cp:lastModifiedBy>
  <cp:lastPrinted>2008-10-31T11:22:00Z</cp:lastPrinted>
  <dcterms:modified xsi:type="dcterms:W3CDTF">2008-11-01T05:13:00Z</dcterms:modified>
  <cp:revision>12</cp:revision>
  <dc:subject/>
  <dc:title>ИЗВЕЩЕНИЕ № ___   от «___» сентября 2008 г</dc:title>
</cp:coreProperties>
</file>