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5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бщестроительные работы в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ОУ «СОШ № 30» г.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56, г. Пермь, ул. Красноуральская, 37, тел.: (342) 267-01-40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gcon</w:t>
      </w:r>
      <w:r>
        <w:rPr/>
        <w:t>56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1» но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  Шляхов Ю.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 Куксенок Л.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 Седова Е.С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 Кочергина М.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 Баландина Ю.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            </w:t>
      </w:r>
      <w:r>
        <w:rPr>
          <w:smallCaps/>
          <w:sz w:val="22"/>
          <w:szCs w:val="22"/>
        </w:rPr>
        <w:t>2.1</w:t>
      </w:r>
      <w:r>
        <w:rPr>
          <w:sz w:val="22"/>
          <w:szCs w:val="22"/>
        </w:rPr>
        <w:t xml:space="preserve"> на общестроительные работы </w:t>
      </w:r>
      <w:r>
        <w:rPr>
          <w:smallCaps/>
          <w:sz w:val="22"/>
          <w:szCs w:val="22"/>
        </w:rPr>
        <w:t xml:space="preserve">в </w:t>
      </w:r>
      <w:r>
        <w:rPr>
          <w:sz w:val="22"/>
          <w:szCs w:val="22"/>
        </w:rPr>
        <w:t>МОУ «СОШ № 30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о адресу: 614056, г.Пермь, ул. Красноуральская, 37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(извещение № 5  от 23 ок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от  23 ок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9 999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краевой 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</w:t>
      </w:r>
    </w:p>
    <w:p>
      <w:pPr>
        <w:pStyle w:val="Normal"/>
        <w:rPr/>
      </w:pPr>
      <w:r>
        <w:rPr>
          <w:sz w:val="22"/>
          <w:szCs w:val="22"/>
        </w:rPr>
        <w:t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объемы и виды работ должны соответствовать техническому заданию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595,7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556,7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854,4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414,5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ind w:left="567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выбрать нужное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firstLine="432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ОО «Пермская дорожно-строительная компания» 614007, г.Пермь, ул. Рабоче- Крестьянская, 6 оф.6, тел./факс: (342)296-25-68 предложившим цену контракта в сумме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378 556,74 руб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43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ind w:left="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  Шляхов Ю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 Куксенок Л.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 Седова Е.С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 Кочергина М.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 Баландина Ю.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Библиотека</cp:lastModifiedBy>
  <cp:lastPrinted>2008-08-18T12:57:00Z</cp:lastPrinted>
  <dcterms:modified xsi:type="dcterms:W3CDTF">2008-10-31T06:57:00Z</dcterms:modified>
  <cp:revision>50</cp:revision>
  <dc:subject/>
  <dc:title>ПРОТОКОЛ ОЦЕНКИ И СОПОСТАВЛЕНИЯ ЗАЯВОК НА УЧАСТИЕ В КОНКУРСЕ </dc:title>
</cp:coreProperties>
</file>