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ъяснения положений конкурсной документации к открытому конкурсу на выполнение работ и оказание услуг по организации и проведению мероприятий, посвященных празднованию Нового 2009 года, опубликованного 03.10.2008, извещение № 158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852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ПРО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ЗЪЯСНЕНИЯ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разумевается ли установка дополнительно звукоусиливающего оборудования для проведения фейерверка, включается ли стоимость таковой в стоимость лота?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п.6. Технического задания лота № 2  «Обеспечение музыкального сопровождения фейерверка на всей территории городской эспланады…» включены все виды услуг по аренде, доставке, установке, монтажу и демонтажу, вывозу звукоусиливающего оборудования </w:t>
            </w:r>
            <w:r>
              <w:rPr>
                <w:b/>
                <w:sz w:val="28"/>
              </w:rPr>
              <w:t>на всей территории городской эспланады</w:t>
            </w:r>
            <w:r>
              <w:rPr>
                <w:sz w:val="28"/>
              </w:rPr>
              <w:t xml:space="preserve"> для качественного исполнения заказа. Количество и мощность устанавливаемого звукоусиливающего оборудования должен определить Исполнитель заказа, учитывая при исполнении заказа, что количество и мощность оборудования должно быть достаточно для звучания музыкального сопровождения фейерверка на всей территории городской эспланады.   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ключается ли в смету расходов прокат звукоусиливающего оборудования?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гласно п.5. Конкурсной документации по открытому конкурсу «Цена контракта должна включать в себя все налоги, таможенные пошлины, выплаченные или подлежащие выплате, страхование оказываемых услуг и </w:t>
            </w:r>
            <w:r>
              <w:rPr>
                <w:b/>
                <w:sz w:val="28"/>
              </w:rPr>
              <w:t>прочие расходы исполнителя, которые могут возникнуть при исполнении контракта</w:t>
            </w:r>
            <w:r>
              <w:rPr>
                <w:sz w:val="28"/>
              </w:rPr>
              <w:t xml:space="preserve">». В данном случае все расходы, связанные с прокатом, арендой звукоусиливающего оборудования, исполнитель обязан нести самостоятельно и учесть при расчете предлагаемой в конкурсной заявке цены контракта.    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включается, то будет ли влиять стоимость дополнительного звукового оборудования при рассмотрении стоимости фейерверка, как наименьшая цена лота?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нкурсной документацией (п.15 документации) установлен порядок оценки и сопоставления заявок на участие в конкурсе по 100-бальной системе, в котором критериями оценки являются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цена контракта, значимость критерия составляет 8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ачественная характеристика, значимость критерия составляет 16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валификация участника конкурса, значимость критерия составляет 4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о есть критерий «Цена контракта» является основным, но не единственным для оценки заявок на участие в конкурсе. На величину критерия «Цена контракта» большое значение будет оказывать количество участников конкурса и место, присвоенное заяв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цену контракта, предложенного участником конкурса, должны быть включены все расходы, связанные с исполнением контракта, в том числе стоимость звукового оборудования для проведения фейерверка с обеспечением музыкального сопровождения на всей территории городской эспланады от Законодательного Собрания до драматического театра.    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сим пояснить, что подразумевается под бесплатным предоставлением победителю Лота № 2 технической возможности подключения линейного сигнала на звуковой пульт площадки ледового городка и трансляцию сигнала с центральной площадки в зоне фейерверка на время работы фейерверка 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п. 5 (абзац 4) Технического задания лота  № 2  открытого конкурса «Организация и проведение новогодней и рождественской праздничной программ» установлено требование по бесплатному предоставлению  победителю лота № 2 технической возможности подключения линейного сигнала на звуковой пульт площадки ледового городка, что обозначае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итель лота № 3 для выполнения контракта будет устанавливать на сценическую площадку электрические сети мощностью достаточное для бесперебойной работы техники для проведения культурно-массовых мероприятий, и одновременно в зоне проведения фейерверка. Исполнитель контракта обязан предоставить  бесплатное подключение к электрическим сетям звукоусиливающего оборудования (исполнителя лота № 2), но расходы на оказание услуг подключения и электроэнергии в данной зоне (зоне проведения фейерверка) несет исполнитель лота № 3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.о.председателя комитета по культуре</w:t>
        <w:tab/>
        <w:tab/>
        <w:tab/>
        <w:tab/>
        <w:tab/>
        <w:t>И.Н.Дурне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56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24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25:00Z</dcterms:created>
  <dc:creator>Диана</dc:creator>
  <dc:description/>
  <cp:keywords/>
  <dc:language>en-US</dc:language>
  <cp:lastModifiedBy>СОК</cp:lastModifiedBy>
  <cp:lastPrinted>2008-09-08T14:36:00Z</cp:lastPrinted>
  <dcterms:modified xsi:type="dcterms:W3CDTF">2008-11-01T09:00:00Z</dcterms:modified>
  <cp:revision>3</cp:revision>
  <dc:subject/>
  <dc:title>Лицо, ответственное за заключение  и контроль за  исполнением договора:</dc:title>
</cp:coreProperties>
</file>