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29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СОШ №114 по адресу :г. Пермь ул. Крупской, 92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образовательного учреждения СОШ № 114 (адрес: 614077 г. Пермь, ул. Крупской, 92 тел.: 248-23-31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«01» ноября 2008 года</w:t>
        <w:br/>
        <w:t xml:space="preserve">  11 часов 3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 МОУ «СОШ № 114» по адресу: г. Пермь ул. Крупской, 92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нна Михайл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СОШ № 114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Суслов Андрей Серге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г. Пермь, ул. Крупской, 92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8-23-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СОШ № 114» по адресу: г. Пермь, ул. Крупской, 92»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1024446,5 рублей (Один миллион двадцать четыре тысячи четыреста сорок шесть рублей пятьдесят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Ласьвинская, 4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СП «Партнёр-Экспрес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 Екатеринбург, ул. 8-е Марта, 12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Ц «Пермские системы безопасност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Яблочковоа 2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рий А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Н. Островского, 22-3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85"/>
        <w:gridCol w:w="2109"/>
        <w:gridCol w:w="1535"/>
      </w:tblGrid>
      <w:tr>
        <w:trPr>
          <w:trHeight w:val="16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216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урновцев Ю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ст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копия свидетельства о гос. Регистрации физ. Лица в качестве индивидуального предприним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СП «Партнёр-Экспре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адрес местонахождения указанный в анкете не совпадает с адресом указанным в выписке из ЕГРЮЛ лицензии, не совпадает с адресом в Уста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, материалов и оборудования указанные в «Сведениях о качестве предлагаемых работ» в п. 1,2,3,4 не соответствует ТЗ (локальной смет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 указанных в «Сведениях о качестве предлагаемых работ» в п.58,59,60,61,62,63,64,65 не соответствует ТЗ(локальной смете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Ц «Пермские системы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ы недостоверные сведения: адрес местонахождения указанный в анкете выписке из ЕГРЮЛ, лицензии не совпадают с адресом в Устав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0 в Т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атериалов и оборудования указанные в «Сведениях о качестве предлагаемых работ» в п. 10 не соответствует ТЗ (локальной смете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2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5760"/>
        <w:gridCol w:w="4140"/>
        <w:gridCol w:w="2700"/>
        <w:gridCol w:w="3060"/>
      </w:tblGrid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ачевск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а Игор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нна Михайл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дрей Серг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30:00Z</dcterms:created>
  <dc:creator>ump15</dc:creator>
  <dc:description/>
  <cp:keywords/>
  <dc:language>en-US</dc:language>
  <cp:lastModifiedBy>ump18</cp:lastModifiedBy>
  <cp:lastPrinted>2008-11-01T12:43:00Z</cp:lastPrinted>
  <dcterms:modified xsi:type="dcterms:W3CDTF">2008-11-01T08:30:00Z</dcterms:modified>
  <cp:revision>2</cp:revision>
  <dc:subject/>
  <dc:title>ПРОТОКОЛ № 01/03-07</dc:title>
</cp:coreProperties>
</file>