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01» октября  2008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6 от «01» октября 2008г. о проведении запроса котировок, мы, нижеподписавшиеся, предлагаем выполнить работы на текущий ремонт спортзала  для МОУ «Гимназия № 33»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89"/>
        <w:gridCol w:w="1925"/>
        <w:gridCol w:w="1131"/>
        <w:gridCol w:w="1669"/>
      </w:tblGrid>
      <w:tr>
        <w:trPr>
          <w:trHeight w:val="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Новый Раздел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еталлических дверей с площадью дверного проема до 2,5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металлические утепленные ,обшитые фанерой с одной стороны(комплект 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из массива(комплект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ерегородок из гипсовых, шлакобетонных и фибролитовых пли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ерегородок из гипсовых пазогребневых плит в 1 слой при высоте этажа до 4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6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из массива(комплект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 утопленного типа при скрытой провод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до 4 в линии, сечение жил, мм2, до 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лин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верхности окрашенной  красками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мыт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"Спорт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Новый Раздел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-самосвалы грузоподъемностью до 10 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0"/>
          <w:szCs w:val="20"/>
        </w:rPr>
        <w:t xml:space="preserve">Предлагаемая цена контракта </w:t>
      </w:r>
      <w:r>
        <w:rPr/>
        <w:t xml:space="preserve">499 452,42  </w:t>
      </w:r>
      <w:r>
        <w:rPr>
          <w:i/>
          <w:sz w:val="20"/>
          <w:szCs w:val="20"/>
        </w:rPr>
        <w:t xml:space="preserve">(Четыреста девяносто девять тысяч четыреста пятьдесят два) </w:t>
      </w:r>
      <w:r>
        <w:rPr>
          <w:sz w:val="20"/>
          <w:szCs w:val="20"/>
        </w:rPr>
        <w:t xml:space="preserve"> рубля  42 копей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выполненные работы не менее 700 и не более 1800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МОУ «Гимназия № 33»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108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16:00Z</dcterms:created>
  <dc:creator>Рыкова Г.В.</dc:creator>
  <dc:description/>
  <cp:keywords/>
  <dc:language>en-US</dc:language>
  <cp:lastModifiedBy>Рыкова Г.В.</cp:lastModifiedBy>
  <cp:lastPrinted>2008-09-11T15:31:00Z</cp:lastPrinted>
  <dcterms:modified xsi:type="dcterms:W3CDTF">2008-11-01T09:36:00Z</dcterms:modified>
  <cp:revision>4</cp:revision>
  <dc:subject/>
  <dc:title>Приложение № 1</dc:title>
</cp:coreProperties>
</file>