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16</w:t>
      </w:r>
    </w:p>
    <w:p>
      <w:pPr>
        <w:pStyle w:val="TextBody"/>
        <w:ind w:firstLine="567"/>
        <w:jc w:val="center"/>
        <w:rPr/>
      </w:pPr>
      <w:r>
        <w:rPr>
          <w:b/>
          <w:sz w:val="26"/>
          <w:szCs w:val="26"/>
        </w:rPr>
        <w:t>на текущий ремонт спортзала в муниципальном образовательном учреждении «Гимназия № 33» г.Перми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г. Пермь                                                                   </w:t>
        <w:tab/>
        <w:tab/>
        <w:t xml:space="preserve">                    «__»              2008 г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е общеобразовательное учреждение «Гимназия № 33» г.Перми, именуемое в дальнейшем “Заказчик”, в лице директора Нины Яковлевны Мельчаковой, действующего на основании Устава, с одной стороны, и ____________________________________________, именуемое в дальнейшем “Подрядчик”, в лице _______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1. На основании решения котировочной  комиссии (протокол №   от "__"           2008), Подрядчик обязуется выполнить по заданию Заказчика, а Заказчик обязуется принять и оплатить работы по текущему ремонту спортзала  МОУ «Гимназия № 33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2. Подрядчик обеспечит выполнение работ, указанных в п. 1.1. настоящего контракта  в соответствии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а) приложением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Локальный сметный расчет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. Сроки исполнения обязательств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1. Начало производства работ:  с момента заключ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2. Окончание производства работ: по истечении 45 дней после подписания контракта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 w:val="26"/>
          <w:szCs w:val="26"/>
        </w:rPr>
        <w:t>3.1. Стоимость работ, подлежащих выполнению, формируется на основании конкурсной  заявки  Подрядчика,  признанного  победителем  конкурса  и  составляет _______() 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2. Стоимость работ  включает в себя все выплаченные или подлежащие выплате налоги и сборы, а также другие платежи,  связанные с исполнением настоящего контракта. Стоимость работ в рамках объема предусмотренного Приложением №1 к контракту не подлежит изменению за исключением случаев, предусмотренных в п.3.5. настоящего контракта и в случае уменьшения размера оплаты в связи с невыполнением (некачественным выполнением) работ.</w:t>
      </w:r>
    </w:p>
    <w:p>
      <w:pPr>
        <w:pStyle w:val="TextBody"/>
        <w:ind w:firstLine="567"/>
        <w:rPr/>
      </w:pPr>
      <w:r>
        <w:rPr>
          <w:sz w:val="26"/>
          <w:szCs w:val="26"/>
        </w:rPr>
        <w:t>3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течение 20 банковских дней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4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4. Каче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.3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 снижения стоимости работ Подрядчика в размере, необходимом для устранения дефектов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5. Права и обязанности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 выполнении настоящего контракта Подряд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6. Обязанности Заказ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 Заказчик обязан: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7. Производ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5. Подрядчик осуществляет вывоз строительного мусора с объектов в период производства работ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8. Приемка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9. Гаранти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9.1. Подрядчик устанавливает на произведенные им работы по текущему ремонту гарантийный срок не менее 700 и не более 1800 дней, указанный в заявке на участие в конкурс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и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0.Особые услов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1.Ответственность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2.Условия расторж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1. 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4. Заключительные положен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 Заказчика  зам.дир-ра по АХЧ Пронина Т.И. тел. 216-67-97, 262-85-11, 8908.25.811.85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т Подрядчика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 настоящему контракту прилагаю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6. «Локальный сметный расчет»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ЗАКАЗЧИК:</w:t>
            </w:r>
            <w:r>
              <w:rPr>
                <w:sz w:val="26"/>
                <w:szCs w:val="26"/>
              </w:rPr>
              <w:t xml:space="preserve"> МОУ «Гимназия № 33», 614007, г.Пермь, ул. Н.Островского,6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имназии                  Н.Я.Мельчакова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РЯДЧИК:</w:t>
            </w:r>
          </w:p>
          <w:p>
            <w:pPr>
              <w:pStyle w:val="Normal"/>
              <w:ind w:left="3132" w:hanging="3132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 xml:space="preserve">                                                                                     </w:t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89"/>
        <w:gridCol w:w="1925"/>
        <w:gridCol w:w="1131"/>
        <w:gridCol w:w="1669"/>
      </w:tblGrid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Демонтаж металлических дверей с площадью дверного проема до 2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металлических дверей с площадью дверного проема до 2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локи дверные металлические утепленные ,обшитые фанерой с одной стороны(комплект 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локи дверные из массива(комплект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оробок бло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азборка деревянных перегородок из гипсовых, шлакобетонных и фибролитовых пли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перегородок из гипсовых пазогребневых плит в 1 слой при высоте этажа до 4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6" w:firstLine="14"/>
              <w:jc w:val="center"/>
              <w:rPr/>
            </w:pPr>
            <w:r>
              <w:rPr/>
              <w:t>100 м2 перегородок (за вычетом проемов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8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локи дверные из массива(комплект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озетка штепсельная утопленного типа при с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ровод до 4 в линии, сечение жил, мм2, до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лин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Штепсельные розет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ровод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ромывка поверхности окрашенной  красками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Шпатлев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работ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ветильники "Спорт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Кабель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Новый Раздел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Автомобили-самосвалы грузоподъемностью до 10 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Предлагаемая цена контракта 499 452,42  </w:t>
      </w:r>
      <w:r>
        <w:rPr>
          <w:i/>
          <w:sz w:val="26"/>
          <w:szCs w:val="26"/>
        </w:rPr>
        <w:t xml:space="preserve">(Четыреста девяносто девять тысяч четыреста пятьдесят два) </w:t>
      </w:r>
      <w:r>
        <w:rPr>
          <w:sz w:val="26"/>
          <w:szCs w:val="26"/>
        </w:rPr>
        <w:t xml:space="preserve"> рубля  42 копейки.</w:t>
      </w:r>
    </w:p>
    <w:p>
      <w:pPr>
        <w:pStyle w:val="TextBody"/>
        <w:ind w:firstLine="567"/>
        <w:rPr/>
      </w:pPr>
      <w:r>
        <w:rPr/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доставки товара: МОУ «Гимназия № 33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по безналичному расчету в течение 20 (двадцати) банковских дней по факту подписания акта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гимназии                       __________________________                  Н.Я.Мельчако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__________________________     /___________________/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39:00Z</dcterms:created>
  <dc:creator>Рыкова Г.В.</dc:creator>
  <dc:description/>
  <cp:keywords/>
  <dc:language>en-US</dc:language>
  <cp:lastModifiedBy>Рыкова Г.В.</cp:lastModifiedBy>
  <cp:lastPrinted>2008-11-01T11:05:00Z</cp:lastPrinted>
  <dcterms:modified xsi:type="dcterms:W3CDTF">2008-11-01T09:07:00Z</dcterms:modified>
  <cp:revision>5</cp:revision>
  <dc:subject/>
  <dc:title>Муниципальный контракт №14</dc:title>
</cp:coreProperties>
</file>