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выполнение общестроительных работ в МУЗ « Городская детская </w:t>
      </w:r>
    </w:p>
    <w:p>
      <w:pPr>
        <w:pStyle w:val="Normal"/>
        <w:jc w:val="center"/>
        <w:rPr/>
      </w:pPr>
      <w:r>
        <w:rPr/>
        <w:t>клиническая поликлиника №2» по адресу ул. Крисанова, д. 26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1 но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>Председатель:                              Сенчук А.С.</w:t>
      </w:r>
    </w:p>
    <w:p>
      <w:pPr>
        <w:pStyle w:val="Normal"/>
        <w:rPr/>
      </w:pPr>
      <w:r>
        <w:rPr/>
        <w:t>Члены комиссии:                         Емельянова С.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Ивченко А.Ф.</w:t>
      </w:r>
    </w:p>
    <w:p>
      <w:pPr>
        <w:pStyle w:val="Normal"/>
        <w:rPr/>
      </w:pPr>
      <w:r>
        <w:rPr/>
        <w:t>Секретарь:                                    Донченко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именование предмета запроса котировок: «Проведение общестроительных работ в МУЗ «ГДКП №2» по адресу ул. Крисанова, 26А» (извещение № 18 от 22.10.2008г, размещено на официальном сайте « Администрации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 в сети Интернет.</w:t>
      </w:r>
    </w:p>
    <w:p>
      <w:pPr>
        <w:pStyle w:val="Normal"/>
        <w:rPr/>
      </w:pPr>
      <w:r>
        <w:rPr/>
        <w:t>3. Максимальная цена муниципального контракта 379 944,58 рублей  ( триста семьдесят девять тысяч девятьсот сорок четыре рубля 58 коп.)</w:t>
      </w:r>
    </w:p>
    <w:p>
      <w:pPr>
        <w:pStyle w:val="Normal"/>
        <w:rPr/>
      </w:pPr>
      <w:r>
        <w:rPr/>
        <w:t>4. Источник финансирования закупки – средства РП « Качественное здравоохранение» на 2008г., средства бюджета Пермского Края.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                   </w:t>
      </w:r>
      <w:r>
        <w:rPr/>
        <w:t>- место оказания услуг: г. Пермь, ул. Крисанова, 26А;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сроки оказания услуг: в течение 30 ( тридцати) календарных дней после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одписания муниципального контракта;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состав и объем работ в соответствии с Техническим заданием ( приложение </w:t>
      </w:r>
    </w:p>
    <w:p>
      <w:pPr>
        <w:pStyle w:val="Normal"/>
        <w:rPr/>
      </w:pPr>
      <w:r>
        <w:rPr/>
        <w:t xml:space="preserve">                     №</w:t>
      </w:r>
      <w:r>
        <w:rPr/>
        <w:t>2)</w:t>
      </w:r>
    </w:p>
    <w:p>
      <w:pPr>
        <w:pStyle w:val="Normal"/>
        <w:rPr/>
      </w:pPr>
      <w:r>
        <w:rPr/>
        <w:t xml:space="preserve">                   </w:t>
      </w:r>
      <w:r>
        <w:rPr/>
        <w:t>- гарантия на выполненные работы не менее 24 месяцев.</w:t>
      </w:r>
    </w:p>
    <w:p>
      <w:pPr>
        <w:pStyle w:val="Normal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3 (три)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rPr/>
            </w:pPr>
            <w:r>
              <w:rPr/>
              <w:t>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10 260,06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97 370,88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пец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 676,45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         </w:t>
      </w:r>
      <w:r>
        <w:rPr/>
        <w:t>8.1. все котировочные заявки соответствуют требованиям, установленным в извещении № 18 от 22.10.2008г.</w:t>
      </w:r>
    </w:p>
    <w:p>
      <w:pPr>
        <w:pStyle w:val="Normal"/>
        <w:rPr/>
      </w:pPr>
      <w:r>
        <w:rPr/>
        <w:t xml:space="preserve">         </w:t>
      </w:r>
      <w:r>
        <w:rPr/>
        <w:t xml:space="preserve"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Пермская дорожно-строительная компания»  и составила  297 370,88 рублей (двести девяносто семь тысяч триста семьдесят рублей 88 коп.).                                  </w:t>
      </w:r>
    </w:p>
    <w:p>
      <w:pPr>
        <w:pStyle w:val="Normal"/>
        <w:rPr/>
      </w:pPr>
      <w:r>
        <w:rPr/>
        <w:t>9. Котировочная  комиссия оценила котировочные заявки и приняла решение: признать победителем в проведении запроса котировок ООО «Пермская дорожно-строительная компания», адрес: 614007 г. Пермь, ул. Рабочее-Крестьянская, 6 офис 6.                                .Цена муниципального контракта 297 370,88 рублей.</w:t>
      </w:r>
    </w:p>
    <w:p>
      <w:pPr>
        <w:pStyle w:val="Normal"/>
        <w:rPr/>
      </w:pPr>
      <w:r>
        <w:rPr/>
        <w:t>10. Участником, предложившим лучшую цену после цены победителя, является  ООО «Пермстройспецмонтаж» адрес: 614039 г. Пермь, ул. Сибирская,57. Цена муниципального контракта 300 676,45 рублей ( триста тысяч шестьсот семьдесят шесть рублей 45 коп.).</w:t>
      </w:r>
    </w:p>
    <w:p>
      <w:pPr>
        <w:pStyle w:val="Normal"/>
        <w:rPr/>
      </w:pPr>
      <w:r>
        <w:rPr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                                                                                                  А.С.Сен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                                  С.И.Емел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А.Ф.И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Секретарь:                                                                                                  М.В.До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                                                   Л.И,Мельчу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17:00Z</dcterms:created>
  <dc:creator> User</dc:creator>
  <dc:description/>
  <cp:keywords/>
  <dc:language>en-US</dc:language>
  <cp:lastModifiedBy> User</cp:lastModifiedBy>
  <cp:lastPrinted>2008-11-01T11:28:00Z</cp:lastPrinted>
  <dcterms:modified xsi:type="dcterms:W3CDTF">2008-11-01T06:42:00Z</dcterms:modified>
  <cp:revision>8</cp:revision>
  <dc:subject/>
  <dc:title>ПРОТОКОЛ  № 17</dc:title>
</cp:coreProperties>
</file>