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3 от «01» но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 ремонт кабинетов в соответствии с требованиями и на условиях извещения № 93 о проведении запроса котировок ремонт кабинетов в МУЗ «ГКП №6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емонта кабинетов в МУЗ «ГКП №6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11-01T05:19:00Z</dcterms:modified>
  <cp:revision>23</cp:revision>
  <dc:subject/>
  <dc:title>ЗАПРОС КОТИРОВОЧНОЙ ЦЕНЫ</dc:title>
</cp:coreProperties>
</file>