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2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657А/1  от «01» ноября  2008 г. 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азе от проведения открытого аукциона «Поставка оборудования, монтаж, пуско-наладка системы кондиционирования воздуха для административно-офисных помещений по адресу: г. Пермь, ул. Сибирская, 58»</w:t>
      </w:r>
    </w:p>
    <w:p>
      <w:pPr>
        <w:pStyle w:val="TextBody"/>
        <w:pBdr>
          <w:bottom w:val="single" w:sz="12" w:space="1" w:color="000000"/>
        </w:pBdr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вердловского района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отказывается от проведения объявленного 14 октября 2008 года открытого аукциона «Поставка оборудования, монтаж, пуско-наладка системы кондиционирования воздуха для административно-офисных помещений по адресу: г. Пермь, ул. Сибирская, 58» на основании распоряжения Главы администрации Свердловского района от 30.10.2008 №257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)   Форма торгов – </w:t>
      </w:r>
      <w:r>
        <w:rPr>
          <w:i/>
          <w:sz w:val="28"/>
          <w:szCs w:val="28"/>
        </w:rPr>
        <w:t>открытый аукцион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2) Заказчик: Администрация Свердловского райо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Адрес: 614990 г. Пермь, ул. Сибирская, д. 58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Руководитель: глава администрации  Петенко В.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) Источник финансирования – бюджет города Перми.</w:t>
      </w:r>
    </w:p>
    <w:p>
      <w:pPr>
        <w:pStyle w:val="TextBody"/>
        <w:ind w:firstLine="567"/>
        <w:rPr/>
      </w:pPr>
      <w:r>
        <w:rPr>
          <w:sz w:val="28"/>
          <w:szCs w:val="28"/>
        </w:rPr>
        <w:t>4) Предмет муниципального контракта:</w:t>
      </w:r>
      <w:r>
        <w:rPr/>
        <w:t xml:space="preserve"> </w:t>
      </w:r>
      <w:r>
        <w:rPr>
          <w:sz w:val="28"/>
          <w:szCs w:val="28"/>
        </w:rPr>
        <w:t>«Поставка оборудования, монтаж, пуско-наладка системы кондиционирования воздуха для административно-офисных помещений по адресу: г. Пермь, ул. Сибирская, 58»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5) Начальная (максимальная) цена контракта  - 2 459 672 руб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420"/>
      </w:tblGrid>
      <w:tr>
        <w:trPr/>
        <w:tc>
          <w:tcPr>
            <w:tcW w:w="4068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нко В.И.</w:t>
            </w:r>
          </w:p>
        </w:tc>
      </w:tr>
    </w:tbl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4:43:00Z</dcterms:created>
  <dc:creator>User</dc:creator>
  <dc:description/>
  <cp:keywords/>
  <dc:language>en-US</dc:language>
  <cp:lastModifiedBy>us2051</cp:lastModifiedBy>
  <cp:lastPrinted>2008-11-01T09:16:00Z</cp:lastPrinted>
  <dcterms:modified xsi:type="dcterms:W3CDTF">2008-11-01T04:43:00Z</dcterms:modified>
  <cp:revision>2</cp:revision>
  <dc:subject/>
  <dc:title>Извещение №3 К/2  от «19» мая 2008 г</dc:title>
</cp:coreProperties>
</file>