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выполнение текущего ремонта в муниципальных образовательных учреждениях г.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                    ноя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«СОШ №7  с  углубленным  изучением  английского  языка», именуемое в дальнейшем “Заказчик”, в лице директора О.М.Бабенышева, действующего на основании Устава с одной стороны, и _____________, именуемое в дальнейшем “Подрядчик”, в лице директора 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едме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__  от __ ноября 2008 г.), Подрядчик обязуется выполнить по заданию Заказчика, а Заказчик обязуется принять и оплатить работы  по текущему  ремонту процедурного  кабинета  и  комнаты  гигиены  для  девочек по адресу: ул.Луначарского,  74/50  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локальный сметный расч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 Начало производства работ:         __ ноября 2008 г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производства работ:    __ ноя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1. Стоимость работ, подлежащих выполнению, формируется на основании котировочной заявки Подрядчика, признанного победителем конкурса и составляет _________ </w:t>
      </w:r>
      <w:r>
        <w:rPr>
          <w:b/>
          <w:sz w:val="20"/>
          <w:szCs w:val="20"/>
        </w:rPr>
        <w:t xml:space="preserve"> рублей 00 копеек</w:t>
      </w:r>
      <w:r>
        <w:rPr>
          <w:sz w:val="20"/>
          <w:szCs w:val="20"/>
        </w:rPr>
        <w:t xml:space="preserve">  (________ тысяч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Учреждение обязано:</w:t>
      </w:r>
    </w:p>
    <w:p>
      <w:pPr>
        <w:pStyle w:val="Normal"/>
        <w:jc w:val="both"/>
        <w:rPr/>
      </w:pPr>
      <w:r>
        <w:rPr>
          <w:sz w:val="20"/>
          <w:szCs w:val="20"/>
        </w:rPr>
        <w:t>6.2.1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3. 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8. Заказчик, Учреждение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/>
      </w:pPr>
      <w:r>
        <w:rPr>
          <w:sz w:val="20"/>
          <w:szCs w:val="20"/>
        </w:rPr>
        <w:t>8.2. Приемка результата работ подтверждается актом приемки выполненных работ, который должен быть подписан Заказчиком, Учреждением – с одной стороны, и Подрядчиком – 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Особы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Ответственность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Условия расторж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 Заказчика Болотов  Игорь  Львович тел.8 (342) 236-05-80. 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Заказчика: МОУ «СОШ №7 с углубленным  изучением английского язык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уначарского, 74/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по Пермской области (ДФ города, МОУ «Средняя  школа  №7»  л/счет 0293001690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 4020481030000000000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Н/КПП 59022951886/590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773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 О.М. Бабеныш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Н/КПП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11:00Z</dcterms:created>
  <dc:creator>Root</dc:creator>
  <dc:description/>
  <cp:keywords/>
  <dc:language>en-US</dc:language>
  <cp:lastModifiedBy>Vaskina</cp:lastModifiedBy>
  <cp:lastPrinted>2008-10-17T15:12:00Z</cp:lastPrinted>
  <dcterms:modified xsi:type="dcterms:W3CDTF">2008-11-01T07:09:00Z</dcterms:modified>
  <cp:revision>3</cp:revision>
  <dc:subject/>
  <dc:title>Муниципальный Контракт № 6</dc:title>
</cp:coreProperties>
</file>