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caps/>
          <w:szCs w:val="26"/>
        </w:rPr>
        <w:t xml:space="preserve">протокол № </w:t>
      </w:r>
      <w:r>
        <w:rPr>
          <w:b/>
        </w:rPr>
        <w:t>589А/4/3</w:t>
      </w:r>
      <w:r>
        <w:rPr>
          <w:b/>
          <w:caps/>
          <w:szCs w:val="26"/>
        </w:rPr>
        <w:br/>
      </w:r>
      <w:r>
        <w:rPr>
          <w:b/>
          <w:sz w:val="22"/>
          <w:szCs w:val="22"/>
        </w:rPr>
        <w:t xml:space="preserve">об отмене решений протоколов </w:t>
      </w:r>
      <w:r>
        <w:rPr>
          <w:b/>
          <w:bCs/>
          <w:sz w:val="22"/>
          <w:szCs w:val="22"/>
        </w:rPr>
        <w:t xml:space="preserve">рассмотрения заявок на участие в аукцион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</w:rPr>
        <w:t>589А/4/1</w:t>
      </w:r>
      <w:r>
        <w:rPr>
          <w:b/>
          <w:bCs/>
          <w:sz w:val="22"/>
          <w:szCs w:val="22"/>
        </w:rPr>
        <w:t xml:space="preserve"> от 16.10.08</w:t>
      </w:r>
      <w:r>
        <w:rPr>
          <w:b/>
        </w:rPr>
        <w:t xml:space="preserve">, № 589А/4/1/1 от 17.10.08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и протокола аукциона  № </w:t>
      </w:r>
      <w:r>
        <w:rPr>
          <w:b/>
        </w:rPr>
        <w:t xml:space="preserve">589А/4/2 </w:t>
      </w:r>
      <w:r>
        <w:rPr>
          <w:b/>
          <w:bCs/>
          <w:sz w:val="22"/>
          <w:szCs w:val="22"/>
        </w:rPr>
        <w:t>от 20.10.08</w:t>
      </w:r>
    </w:p>
    <w:p>
      <w:pPr>
        <w:pStyle w:val="Normal"/>
        <w:jc w:val="center"/>
        <w:rPr/>
      </w:pPr>
      <w:r>
        <w:rPr/>
        <w:t xml:space="preserve">на выполнение работ по разборке и демонтажу многоквартирных домов, признанных аварийными и непригодными для проживания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«01» ноября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 xml:space="preserve">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br/>
        <w:br/>
        <w:br/>
      </w: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bCs/>
          <w:sz w:val="22"/>
          <w:szCs w:val="22"/>
        </w:rPr>
        <w:t xml:space="preserve">заседание конкурсной (аукционной) комиссии по видам товаров, работ, услуг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4</w:t>
      </w:r>
      <w:r>
        <w:rPr>
          <w:bCs/>
        </w:rPr>
        <w:t xml:space="preserve"> по рассмотрению Предписания Управления Федеральной антимонопольной службы по Пермскому краю об устранении нарушений законодательства РФ о размещении заказов от 27 октября 2008 г. по жалобам ООО «Инвестиционно-строительная группа «Развитие», ООО «Челси строй» на действия комиссии  при проведении открытого аукциона</w:t>
      </w:r>
      <w:r>
        <w:rPr>
          <w:b/>
        </w:rPr>
        <w:t xml:space="preserve"> </w:t>
      </w:r>
      <w:r>
        <w:rPr/>
        <w:t>на выполнение работ по разборке и демонтажу многоквартирных домов, признанных аварийными и непригодными для проживания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Буклакова Ольга Ивановна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Федоровцева Инна Михайловна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74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разборке и демонтажу многоквартирных домов, признанных аварийными и непригодными для прожи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7 870 641,3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5 154 597,54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6 324 443,64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– 1 262 362,82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16» октября 2008 года, «17» октября 2008 года (Протокол рассмотрения заявок на участие в открытом аукционе № 589А/4/1 от «16» октября 2008 г., № 589А/4/1/1 от «17» октября 2008 г.).</w:t>
      </w:r>
    </w:p>
    <w:p>
      <w:pPr>
        <w:pStyle w:val="Normal"/>
        <w:jc w:val="both"/>
        <w:rPr/>
      </w:pPr>
      <w:r>
        <w:rPr/>
        <w:t>Процедура аукциона была проведена комиссией «20» октября 2008 года (Протокол аукциона № 589А/4/2 от «20» ок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На основании пункта 1 </w:t>
      </w:r>
      <w:r>
        <w:rPr>
          <w:bCs/>
        </w:rPr>
        <w:t xml:space="preserve">Предписания Управления Федеральной антимонопольной службы по Пермскому краю об устранении нарушений законодательства РФ о размещении заказов от 27 октября 2008г. отменить решения конкурсной (аукционной) комиссии по названному открытому аукциону, указанные в </w:t>
      </w:r>
      <w:r>
        <w:rPr/>
        <w:t>протоколе рассмотрения заявок на участие в открытом аукционе № 589А/4/1 от «16» октября 2008 г., № 589А/4/1/1 от «17» октября 2008 г.,  результатов аукциона, отраженных в протоколе аукциона № 589А/4/2 от «20» октября 2008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tbl>
      <w:tblPr>
        <w:tblW w:w="9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2703"/>
      </w:tblGrid>
      <w:tr>
        <w:trPr>
          <w:trHeight w:val="545" w:hRule="atLeast"/>
        </w:trPr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Буклакова О. И.                                                                                                                           </w:t>
            </w:r>
          </w:p>
        </w:tc>
      </w:tr>
      <w:tr>
        <w:trPr>
          <w:trHeight w:val="445" w:hRule="atLeast"/>
        </w:trPr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рпачевская Р. И.</w:t>
            </w:r>
          </w:p>
        </w:tc>
      </w:tr>
      <w:tr>
        <w:trPr>
          <w:trHeight w:val="563" w:hRule="atLeas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Федоровцева И. М.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2" w:hRule="atLeas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  <w:r>
        <w:rPr/>
        <w:t xml:space="preserve">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25:00Z</dcterms:created>
  <dc:creator>User</dc:creator>
  <dc:description/>
  <cp:keywords/>
  <dc:language>en-US</dc:language>
  <cp:lastModifiedBy>СОК</cp:lastModifiedBy>
  <cp:lastPrinted>2008-11-01T14:40:00Z</cp:lastPrinted>
  <dcterms:modified xsi:type="dcterms:W3CDTF">2008-11-01T09:42:00Z</dcterms:modified>
  <cp:revision>28</cp:revision>
  <dc:subject/>
  <dc:title>ПРОТОКОЛ № 3К/3/4</dc:title>
</cp:coreProperties>
</file>