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589А/4/4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право заключения муниципального контракта на выполнение работ по разборке и демонтажу многоквартирных домов, признанных аварийными и непригодными для проживания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для Управления жилищных отношений администрации города Перми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«01» ноября 2008 года</w:t>
        <w:br/>
        <w:t xml:space="preserve">    12  часов  3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4 по рассмотрению заявок на участие в открытом аукционе на право заключения муниципального контракта на выполнение работ по разборке и демонтажу многоквартирных домов, признанных аварийными и непригодными для проживания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bCs/>
          <w:sz w:val="16"/>
          <w:szCs w:val="16"/>
        </w:rPr>
      </w:pPr>
      <w:r>
        <w:rPr/>
        <w:tab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 xml:space="preserve">Федоровцева Инна Михайловна 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имма Игоре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Управление жилищных отношений администрации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Минх Фаина Алексе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Пермь, ул.Кирова, 7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 55 8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>выполнение работ по разборке и демонтажу многоквартирных домов, признанных аварийными и непригодными для проживания, в целях улучшения внешнего облика и благоустройства город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1 – 7 870 641,3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2 – 5 154 597,54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3 – 6 324 443,64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4 – 1 262 362,82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ево-7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Пермь, ул.Левченко, 1, офис 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минант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 ул.Рязанская, 103-2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Арт дэко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Левченко,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роизводственно-строительная фирма «Масте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Большевистская, 49, офис 2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орпион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077, Пермский край, г. Краснокамск, пос.Майский, ул.Шоссейная, 1-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гресс-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Пермь, ул. Вильвенская, 5,     офис 4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Челси 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7, г.Пермь, ул.Деревообделочная, 3, офис 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Пермь, ул.Козьмы Минина, 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юзПром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 Данщина, 4а - 2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фт – Масте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 .Данщина, 4 - 2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цент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Хохрякова, 25, офис 1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янс-1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Пушкарская, 83-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ПТК «Город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25 Октября, 7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рпром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113, г.Пермь, ул. Ласьвинская, 88-2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гистраль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Пермь, ул.Советской Армии, 9, офис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-Трес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Пермь, ул.Мира, 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НГ- бутан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Ш.Космонавтов, 316 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Т-стиль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Пушкарская, 138 - 2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лекс 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Маршрутная,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ресур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Пермь, ул.Орджоникидзе, 57, офис 5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убенцев Иван Павлович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Ш.Космонавтов, 166-в, кв.3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ево-7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Пермь, ул.Левченко, 1, офис 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орпион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077, Пермский край, г. Краснокамск, пос.Майский, ул.Шоссейная, 1-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гресс-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Пермь, ул. Вильвенская, 5,     офис 4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минант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 ул.Рязанская, 103-2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Челси 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7, г.Пермь, ул.Деревообделочная, 3, офис 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Арт дэко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Левченко,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роизводственно-строительная фирма «Масте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Большевистская, 49, офис 2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Мегарон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Пермь, ул.Левченко, 1, офис 1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Пермь, ул.Козьмы Минина, 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юзПром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 Данщина, 4а - 2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но Строительная Компания Энергия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Окулова, 80, офис 2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янс-1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Пушкарская, 83-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цент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Хохрякова, 25, офис 1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ПТК «Город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25 Октября, 7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иционно-строительная группа «РАЗВИТИЕ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Народовольческая, 4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рпром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Пермь, ул.Ласьвинская, 88 - 2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гистраль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Пермь, ул.Советской Армии, 9, офис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-Трес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Пермь, ул.Мира, 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НГ- бутан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Ш.Космонавтов, 316 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Т-стиль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Пушкарская, 138 - 2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лекс 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Маршрутная,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ресур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Пермь, ул.Орджоникидзе, 57, офис 5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роизводственно-строительная фирма «Масте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Большевистская, 49, офис 2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юзПром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 Данщина, 4а - 2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Пермь, ул.Козьмы Минина, 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Арт дэко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Левченко,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Челси 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7, г.Пермь, ул.Деревообделочная, 3, офис 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минант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 ул.Рязанская, 103-2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гресс-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Пермь, ул. Вильвенская, 5,     офис 4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орпион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077, Пермский край, г. Краснокамск, пос.Майский, ул.Шоссейная, 1-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ево-7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Пермь, ул.Левченко, 1, офис 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цент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Хохрякова, 25, офис 1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ресур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Пермь, ул.Орджоникидзе, 57, офис 5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лекс 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Маршрутная,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Т-стиль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Пушкарская, 138 - 2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НГ- бутан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Ш.Космонавтов, 316 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-Трес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Пермь, ул.Мира, 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гистраль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Пермь, ул.Советской Армии, 9, офис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рпром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Пермь, ул.Ласьвинская, 88 - 2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иционно-строительная группа «РАЗВИТИЕ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Народовольческая, 4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ПТК «Город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25 Октября, 7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янс-1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Пушкарская, 83-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но Строительная Компания Энергия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Окулова, 80, офис 2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ево-7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Пермь, ул.Левченко, 1, офис 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роизводственно-строительная фирма «Масте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Большевистская, 49, офис 2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ресур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Пермь, ул.Орджоникидзе, 57, офис 5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лекс 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Маршрутная,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Т-стиль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Пушкарская, 138 - 2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НГ- бутан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Ш.Космонавтов, 316 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-Трес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Пермь, ул.Мира, 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гистраль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Пермь, ул.Советской Армии, 9, офис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рпром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Пермь, ул.Ласьвинская, 88 - 2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иционно-строительная группа «РАЗВИТИЕ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Народовольческая, 4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ПТК «Город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25 Октября, 7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янс-1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Пушкарская, 83-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цент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Хохрякова, 25, офис 1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но Строительная Компания Энергия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Окулова, 80, офис 2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юзПром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 Данщина, 4а - 2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Пермь, ул.Козьмы Минина, 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Арт дэко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Левченко,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Челси 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7, г.Пермь, ул.Деревообделочная, 3, офис 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минант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 ул.Рязанская, 103-2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апад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Пермь, ул.Пихтовая, 30а-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гресс-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Пермь, ул. Вильвенская, 5,     офис 4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орпион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077, Пермский край, г. Краснокамск, пос.Майский, ул.Шоссейная, 1-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кам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2, г.Пермь, а/я 59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убенцев Иван Павлович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Ш.Космонавтов, 166-в, кв.3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тить к участию в открытом аукционе </w:t>
      </w:r>
      <w:r>
        <w:rPr>
          <w:b/>
          <w:sz w:val="22"/>
          <w:szCs w:val="22"/>
        </w:rPr>
        <w:t>по лоту № 1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Арт дэк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роизводственно-строительная фирма «Масте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гресс-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Альянс-1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лекс 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орпион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НГ- бутан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Челси 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минант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Отказать в допуске к участию в открытом аукционе </w:t>
      </w:r>
      <w:r>
        <w:rPr>
          <w:b/>
          <w:sz w:val="22"/>
          <w:szCs w:val="22"/>
        </w:rPr>
        <w:t>по лоту № 1</w:t>
      </w:r>
      <w:r>
        <w:rPr>
          <w:sz w:val="22"/>
          <w:szCs w:val="22"/>
        </w:rPr>
        <w:t xml:space="preserve">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980"/>
        <w:gridCol w:w="833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-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-Трес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документов, определенных ч.2 ст.35 Федерального закона № 94-Ф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ПТК «Горо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документов, определенных ч.2 ст.35 Федерального закона № 94-Ф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ресур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документов, определенных ч.2 ст.35 Федерального закона № 94-Ф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юзПром 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документов, определенных ч.2 ст.35 Федерального закона № 94-Ф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фт – Масте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документов, определенных ч.2 ст.35 Федерального закона № 94-Ф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гистрал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документов, определенных ч.2 ст.35 Федерального закона № 94-Ф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цент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требованиям законодательства (ст.11 Федерального закона 128-ФЗ от 08.08.2001), адрес, указанный в лицензии, не совпадает с адресом в выписке из ЕГРЮ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Т-стил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требованиям законодательства (ст.11 Федерального закона 128-ФЗ от 08.08.2001), адрес, указанный в лицензии, не совпадает с адресом в выписке из ЕГРЮ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ево-7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назначение (избрание, продление полномочий) на должность руководителя лица, подписавшего документы, входящие в состав заявки на участие в аукци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рпром 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назначение (избрание, продление полномочий) на должность руководителя лица, подписавшего документы, входящие в состав заявки на участие в аукци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тить к участию в открытом аукционе </w:t>
      </w:r>
      <w:r>
        <w:rPr>
          <w:b/>
          <w:sz w:val="22"/>
          <w:szCs w:val="22"/>
        </w:rPr>
        <w:t>по лоту № 2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Мегарон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янс-1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гресс-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но Строительная Компания Энерг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роизводственно-строительная фирма «Масте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НГ- бутан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лекс 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минант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Челси 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казать в допуске к участию в открытом аукционе </w:t>
      </w:r>
      <w:r>
        <w:rPr>
          <w:b/>
          <w:sz w:val="22"/>
          <w:szCs w:val="22"/>
        </w:rPr>
        <w:t>по лоту № 2</w:t>
      </w:r>
      <w:r>
        <w:rPr>
          <w:sz w:val="22"/>
          <w:szCs w:val="22"/>
        </w:rPr>
        <w:t xml:space="preserve"> следующим участникам размещения заказа, подавшим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980"/>
        <w:gridCol w:w="833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-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убенцев Иван Пав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документов, определенных ч.2 ст.35 Федерального закона № 94-Ф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ПТК «Горо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документов, определенных ч.2 ст.35 Федерального закона № 94-Ф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2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ицион-но-строительная группа «РАЗВИТИ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документов, определенных ч.2 ст.35 Федерального закона № 94-Ф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-Трес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документов, определенных ч.2 ст.35 Федерального закона № 94-Ф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юзПром 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документов, определенных ч.2 ст.35 Федерального закона № 94-Ф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гистрал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документов, определенных ч.2 ст.35 Федерального закона № 94-Ф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ресур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документов, определенных ч.2 ст.35 Федерального закона № 94-Ф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рпром 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назначение (избрание, продление полномочий) на должность руководителя лица, подписавшего документы, входящие в состав заявки на участие в аукци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Т-стил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требованиям законодательства (ст.11 Федерального закона 128-ФЗ от 08.08.2001), адрес, указанный в лицензии, не совпадает с адресом в выписке из ЕГРЮ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 раздел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ены опечатки и исправления, не заверенные печатью и подписью уполномоченного лица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цент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требованиям законодательства (ст.11 Федерального закона 128-ФЗ от 08.08.2001), адрес, указанный в лицензии, не совпадает с адресом в выписке из ЕГРЮ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 раздел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ены опечатки и исправления, не заверенные печатью и подписью уполномоченного лица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ево-7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назначение (избрание, продление полномочий) на должность руководителя лица, подписавшего документы, входящие в состав заявки на участие в аукци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Арт дэк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 раздел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ены опечатки и исправления, не заверенные печатью и подписью уполномоченного лица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орпи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 раздел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ены опечатки и исправления, не заверенные печатью и подписью уполномоченного лица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тить к участию в открытом аукционе </w:t>
      </w:r>
      <w:r>
        <w:rPr>
          <w:b/>
          <w:sz w:val="22"/>
          <w:szCs w:val="22"/>
        </w:rPr>
        <w:t>по лоту № 3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роизводственно-строительная фирма «Масте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гресс-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лекс 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НГ- бутан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янс-1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но Строительная Компания Энерг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минант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Челси 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казать в допуске к участию в открытом аукционе </w:t>
      </w:r>
      <w:r>
        <w:rPr>
          <w:b/>
          <w:sz w:val="22"/>
          <w:szCs w:val="22"/>
        </w:rPr>
        <w:t>по лоту № 3</w:t>
      </w:r>
      <w:r>
        <w:rPr>
          <w:sz w:val="22"/>
          <w:szCs w:val="22"/>
        </w:rPr>
        <w:t xml:space="preserve"> следующим участникам размещения заказа, подавшим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980"/>
        <w:gridCol w:w="833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-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ево-7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назначение (избрание, продление полномочий) на должность руководителя лица, подписавшего документы, входящие в состав заявки на участие в аукци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Строительная компания «Арт дэк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 раздел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ены опечатки и исправления, не заверенные печатью и подписью уполномоченного лица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юзПром 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документов, определенных ч.2 ст.35 Федерального закона № 94-Ф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ПТК «Горо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документов, определенных ч.2 ст.35 Федерального закона № 94-Ф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2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ицион-но-строительная группа «РАЗВИТИ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документов, определенных ч.2 ст.35 Федерального закона № 94-Ф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гистрал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документов, определенных ч.2 ст.35 Федерального закона № 94-Ф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-Трес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документов, определенных ч.2 ст.35 Федерального закона № 94-Ф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Т-стил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 раздел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ены опечатки и исправления, не заверенные печатью и подписью уполномоченного лица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ресур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документов, определенных ч.2 ст.35 Федерального закона № 94-Ф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цент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требованиям законодательства (ст.11 Федерального закона 128-ФЗ от 08.08.2001), адрес, указанный в лицензии, не совпадает с адресом в выписке из ЕГРЮ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 раздел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ены опечатки и исправления, не заверенные печатью и подписью уполномоченного лица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орпи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 раздел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ены опечатки и исправления, не заверенные печатью и подписью уполномоченного лица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рпр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назначение (избрание, продление полномочий) на должность руководителя лица, подписавшего документы, входящие в состав заявки на участие в аукци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тить к участию в открытом аукционе </w:t>
      </w:r>
      <w:r>
        <w:rPr>
          <w:b/>
          <w:sz w:val="22"/>
          <w:szCs w:val="22"/>
        </w:rPr>
        <w:t>по лоту № 4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роизводственно-строительная фирма «Масте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лекс 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НГ- бутан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янс-1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но Строительная Компания Энерг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гресс-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минант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Челси 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казать в допуске к участию в открытом аукционе </w:t>
      </w:r>
      <w:r>
        <w:rPr>
          <w:b/>
          <w:sz w:val="22"/>
          <w:szCs w:val="22"/>
        </w:rPr>
        <w:t>по лоту № 4</w:t>
      </w:r>
      <w:r>
        <w:rPr>
          <w:sz w:val="22"/>
          <w:szCs w:val="22"/>
        </w:rPr>
        <w:t xml:space="preserve"> следующим участникам размещения заказа, подавшим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9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1440"/>
        <w:gridCol w:w="1440"/>
        <w:gridCol w:w="2700"/>
        <w:gridCol w:w="1980"/>
        <w:gridCol w:w="833"/>
      </w:tblGrid>
      <w:tr>
        <w:trPr>
          <w:trHeight w:val="521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-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убенцев Иван Пав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документов, определенных ч.2 ст.35 Федерального закона № 94-Ф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ево-7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назначение (избрание, продление полномочий) на должность руководителя лица, подписавшего документы, входящие в состав заявки на участие в аукци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ка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документов, определенных ч.2 ст.35 Федерального закона № 94-Ф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орпи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 раздел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ены опечатки и исправления, не заверенные печатью и подписью уполномоченного лица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апа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документов, определенных ч.2 ст.35 Федерального закона № 94-Ф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Строительная компания «Арт дэк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 раздел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ены опечатки и исправления, не заверенные печатью и подписью уполномоченного лица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юзПром 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документов, определенных ч.2 ст.35 Федерального закона № 94-Ф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цент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требованиям законодательства (ст.11 Федерального закона 128-ФЗ от 08.08.2001), адрес, указанный в лицензии, не совпадает с адресом в выписке из ЕГРЮ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ПТК «Горо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документов, определенных ч.2 ст.35 Федерального закона № 94-Ф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25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ицион-но-строительная группа «РАЗВИТИ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документов, определенных ч.2 ст.35 Федерального закона № 94-Ф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рпром 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назначение (избрание, продление полномочий) на должность руководителя лица, подписавшего документы, входящие в состав заявки на участие в аукци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гистрал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документов, определенных ч.2 ст.35 Федерального закона № 94-Ф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-Трес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документов, определенных ч.2 ст.35 Федерального закона № 94-Ф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ресур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документов, определенных ч.2 ст.35 Федерального закона № 94-Ф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Т-стил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 раздел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ены опечатки и исправления, не заверенные печатью и подписью уполномоченного лица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требованиям законодательства (ст.11 Федерального закона 128-ФЗ от 08.08.2001), адрес, указанный в лицензии, не совпадает с адресом в выписке из ЕГРЮ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Буклакова О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Федоровцева И.М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Карпачевская Р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Колчанова Е.В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5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2:59:00Z</dcterms:created>
  <dc:creator>ump15</dc:creator>
  <dc:description/>
  <cp:keywords/>
  <dc:language>en-US</dc:language>
  <cp:lastModifiedBy>СОК</cp:lastModifiedBy>
  <cp:lastPrinted>2008-11-01T14:45:00Z</cp:lastPrinted>
  <dcterms:modified xsi:type="dcterms:W3CDTF">2008-11-01T10:09:00Z</dcterms:modified>
  <cp:revision>71</cp:revision>
  <dc:subject/>
  <dc:title>ПРОТОКОЛ № 01/03-07</dc:title>
</cp:coreProperties>
</file>