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149К/4/3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проектных работ по объектам внешнего благоустройства в 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«01» но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проектных работ по объектам внешнего благоустройства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236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Федоровцева Е.Г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ов составляет:</w:t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, Выполнение проектных работ на строительство сетей наружного освещения -  3 300 600 (Три миллиона триста тысяч шестьсот) рублей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Докучаева на участке от транспортной развязки «Сосновый бор» до полка ДПС в Дзержинском районе г. Перми - 1 019 000 (Один миллион девятнадцать тысяч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Коммунистической на участке от ул. Попова до ул. Куйбышева в Ленинском районе г. Перми - 222 000 (Двести двадцать две тысячи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Ушакова на участке от ул. Калинина до ул. Сысольская в Кировском районе г. Перми - 1 289 000 (Один миллион двести восемьдесят девять тысяч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 - 770 600 (Семьсот семьдесят тысяч шестьсот) рублей.</w:t>
      </w:r>
    </w:p>
    <w:p>
      <w:pPr>
        <w:pStyle w:val="Normal"/>
        <w:ind w:firstLine="720"/>
        <w:jc w:val="both"/>
        <w:rPr/>
      </w:pPr>
      <w:r>
        <w:rPr>
          <w:b/>
        </w:rPr>
        <w:t>Лот № 2</w:t>
      </w:r>
      <w:r>
        <w:rPr/>
        <w:t xml:space="preserve">, «Разработка рабочего проекта по строительству крематория на кладбище «Восточное» в городе Перми» – 7 000 000,00 (Семь миллионов) рублей. 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Сроки выполнения работ </w:t>
      </w:r>
      <w:r>
        <w:rPr>
          <w:b/>
          <w:u w:val="single"/>
        </w:rPr>
        <w:t>по лоту № 1</w:t>
      </w:r>
      <w:r>
        <w:rPr>
          <w:u w:val="single"/>
        </w:rPr>
        <w:t xml:space="preserve">: </w:t>
      </w:r>
      <w:r>
        <w:rPr/>
        <w:t xml:space="preserve">в течение двух месяцев со дня заключения муниципального контракта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Срок выполнения работ </w:t>
      </w:r>
      <w:r>
        <w:rPr>
          <w:b/>
          <w:u w:val="single"/>
        </w:rPr>
        <w:t>по лоту № 2</w:t>
      </w:r>
      <w:r>
        <w:rPr/>
        <w:t>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 – не позднее 19.12.2008 г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6 октября 2008 года. Протокол вскрытия конвертов с заявками на участие в открытом конкурсе № 149К/4/1 от 6 ок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а рассмотрения заявок на участие в конкурсе была проведена конкурсной комиссией 13 октября 2008 года. Протокол рассмотрения заявок на участие в открытом конкурсе № 149К/4/21 от 13 ок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едписанием об устранении нарушений ФЗ от 21.07.2005 № 94-ФЗ Управления федеральной антимонопольной службы по Пермскому краю № 6289-08 от 30.10.2008 конкурсная комиссия приняла решение отменить протокол № 149К/4/2 от 13.10.2008 рассмотрения заявок на участие в конкурсе в части рассмотрения конкурсных заявок по лоту № 2, «Разработка рабочего проекта по строительству крематория на кладбище «Восточное» в городе Перми»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В соответствии с предписанием об устранении нарушений ФЗ от 21.07.2005 № 94-ФЗ Управления федеральной антимонопольной службы по Пермскому краю № 6289-08 от 30.10.2008 комиссия повторно рассмотрела в соответствии с требованиями конкурсной документации заявки на участие в конкурсе по лоту № 2 следующих участников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ОО ПСК «УРАЛВИАС», почтовый адрес: 614000, ул. Ленина, 64, офис 4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ОО «УралРегионСтрой», почтовый адрес: 614066, г. Пермь, ул. Шоссе Космонавтов, 111, корп. 21, оф. 3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ОО «Проектно-строительная фирма «ФИНИСТ», почтовый адрес: 614010, г. Пермь, ул. К.Цеткин, 14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тказать в допуске к участию в конкурсе участнику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542"/>
        <w:gridCol w:w="2511"/>
        <w:gridCol w:w="1589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6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СК «УРАЛВИАС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ный график не подтверждает заявленные сроки выполнения работ 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б условиях исполнения муниципального контракта выполнены не по форме: не указана дата окончания срока проведения работ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, представленная в составе заявки, не заверена печатью и подписью уполномоченного лица участника размещения заказ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в п.3 ч.1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устав обществ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фирма «ФИН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б условиях исполнения муниципального контракта выполнены не по форме: не указана дата окончания срока проведения рабо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2, «Разработка рабочего проекта по строительству крематория на кладбище «Восточное» в городе Перми», в связи с тем, что все участники размещения заказа, подавшие заявки по лоту № 2, не допущены до участия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943"/>
        <w:gridCol w:w="2024"/>
      </w:tblGrid>
      <w:tr>
        <w:trPr>
          <w:trHeight w:val="57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4:00Z</dcterms:created>
  <dc:creator>ump15</dc:creator>
  <dc:description/>
  <cp:keywords/>
  <dc:language>en-US</dc:language>
  <cp:lastModifiedBy>СОК</cp:lastModifiedBy>
  <cp:lastPrinted>2008-11-01T15:16:00Z</cp:lastPrinted>
  <dcterms:modified xsi:type="dcterms:W3CDTF">2008-11-01T10:44:00Z</dcterms:modified>
  <cp:revision>101</cp:revision>
  <dc:subject/>
  <dc:title>ПРОТОКОЛ № 01/03-07</dc:title>
</cp:coreProperties>
</file>