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Извещению о проведении запро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тировок № 3 от_05_ ноября 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ОУ «Средняя общеобразовательная школа с углублённым  изучением иностранных языков» № 153  г. Перми предусматривает замену горючих материалов полов на путях эвакуации способом запроса котировочных цен.</w:t>
      </w:r>
    </w:p>
    <w:p>
      <w:pPr>
        <w:pStyle w:val="Normal"/>
        <w:jc w:val="both"/>
        <w:rPr/>
      </w:pPr>
      <w:r>
        <w:rPr/>
        <w:tab/>
        <w:t>Источник финансирования – средства бюджета города Перми.</w:t>
      </w:r>
    </w:p>
    <w:p>
      <w:pPr>
        <w:pStyle w:val="Normal"/>
        <w:jc w:val="both"/>
        <w:rPr/>
      </w:pPr>
      <w:r>
        <w:rPr/>
        <w:tab/>
        <w:t>В случае Вашего согласия принять участие в котировке на замену горючих материалов полов на путях эвакуации МОУ «Средняя общеобразовательная школа № 153 с углублённым  изучением иностранных языков» г. Перми просим Вас предоставить котировочную заявку согласно приложения  № 1 по адресу: 614026, г.Пермь, ул.Социалистическая, 6 до __12__ часов _17_.11.2008 года.</w:t>
      </w:r>
    </w:p>
    <w:p>
      <w:pPr>
        <w:pStyle w:val="Normal"/>
        <w:jc w:val="both"/>
        <w:rPr/>
      </w:pPr>
      <w:r>
        <w:rPr/>
        <w:tab/>
        <w:t>Максимальная цена контракта 415076,93 (четыреста пятнадцать тысяч семьдесят шесть  рублей 93 копейки).</w:t>
      </w:r>
    </w:p>
    <w:p>
      <w:pPr>
        <w:pStyle w:val="Normal"/>
        <w:jc w:val="both"/>
        <w:rPr/>
      </w:pPr>
      <w:r>
        <w:rPr/>
        <w:t>Поставляемая участником размещения заказа продукция долж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ответствовать номенклатуре и объёму продукции, затребованной заказчиком </w:t>
      </w:r>
    </w:p>
    <w:p>
      <w:pPr>
        <w:pStyle w:val="Normal"/>
        <w:ind w:left="360" w:hanging="0"/>
        <w:jc w:val="both"/>
        <w:rPr/>
      </w:pPr>
      <w:r>
        <w:rPr/>
        <w:t>( Приложение №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, согласно действующему законодательству РФ.</w:t>
      </w:r>
    </w:p>
    <w:p>
      <w:pPr>
        <w:pStyle w:val="Normal"/>
        <w:ind w:firstLine="360"/>
        <w:jc w:val="both"/>
        <w:rPr/>
      </w:pPr>
      <w:r>
        <w:rPr/>
        <w:t xml:space="preserve">Для подтверждения приемлемости продукции участник размещения заказа должен предоставить копии действующих сертификатов соответствия и санитарно- эпидемиологических заключений на поставляемую продукц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ок выполнения работ - 14 дней с момента подписания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о выполнения работ - 614026, г.Пермь, ул.Социалистическая, 6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подписания муниципального контракта – в течение 3-х дней со дня принятия 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ведомляем Вас, что направление Заказчиком запроса котировок и представления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40:00Z</dcterms:created>
  <dc:creator>фунтик</dc:creator>
  <dc:description/>
  <cp:keywords/>
  <dc:language>en-US</dc:language>
  <cp:lastModifiedBy>Corpse</cp:lastModifiedBy>
  <cp:lastPrinted>2008-09-03T18:10:00Z</cp:lastPrinted>
  <dcterms:modified xsi:type="dcterms:W3CDTF">2008-11-01T09:59:00Z</dcterms:modified>
  <cp:revision>10</cp:revision>
  <dc:subject/>
  <dc:title/>
</cp:coreProperties>
</file>