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661А/3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05 »  ноябр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2 часов 00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Председатель комиссии:                           Никулин А.В. </w:t>
      </w:r>
    </w:p>
    <w:p>
      <w:pPr>
        <w:pStyle w:val="Normal"/>
        <w:rPr/>
      </w:pPr>
      <w:r>
        <w:rPr/>
        <w:t xml:space="preserve">Заместитель председателя комиссии:      Брагина О.В.      </w:t>
      </w:r>
    </w:p>
    <w:p>
      <w:pPr>
        <w:pStyle w:val="Normal"/>
        <w:rPr/>
      </w:pPr>
      <w:r>
        <w:rPr/>
        <w:t>Члены комиссии:                                       Кузнецов А.А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Гобеджашвили О.Г.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Чазова Е.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, в том числе: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коровье, фляжное, жирность 3,2%, обьем – 21 280 литров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425 600,00 (четыреста двадцать пять тысяч шестьсот ) рублей.</w:t>
      </w:r>
    </w:p>
    <w:p>
      <w:pPr>
        <w:pStyle w:val="Normal"/>
        <w:rPr/>
      </w:pPr>
      <w:r>
        <w:rPr/>
        <w:t>Источник финансирования: средства бюджета г.Перми.</w:t>
      </w:r>
    </w:p>
    <w:p>
      <w:pPr>
        <w:pStyle w:val="Normal"/>
        <w:rPr/>
      </w:pPr>
      <w:r>
        <w:rPr>
          <w:b/>
        </w:rPr>
        <w:t xml:space="preserve">Лот № 2 - </w:t>
      </w:r>
      <w:r>
        <w:rPr/>
        <w:t xml:space="preserve">молоко коровье, фасованное, пленка, 1,0 литра, жирность 2,5%, обьем – 12 180 литров.               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243 600,00 (двести сорок три тысячи шестьсот) рублей.</w:t>
      </w:r>
    </w:p>
    <w:p>
      <w:pPr>
        <w:pStyle w:val="Normal"/>
        <w:rPr/>
      </w:pPr>
      <w:r>
        <w:rPr/>
        <w:t>Источник финансирования: средства бюджета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661А от 14 октябр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4.10.2008г.  и опубликовано в официальном бюллетене органов местного самоуправления 14.10.2008.</w:t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5 ноября 2008г. в 10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4</w:t>
      </w:r>
      <w:r>
        <w:rPr>
          <w:color w:val="FF0000"/>
        </w:rPr>
        <w:t xml:space="preserve"> </w:t>
      </w:r>
      <w:r>
        <w:rPr/>
        <w:t>(четыре) заявки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№ 1:</w:t>
      </w:r>
    </w:p>
    <w:p>
      <w:pPr>
        <w:pStyle w:val="Normal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 xml:space="preserve">допустить  к участию в аукционе и признать участниками аукциона следующих участников размещения заказа: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96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- «ЗА»,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- «ЗА»,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Звонарева, 3-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- «ЗА»,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- «ЗА»,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jc w:val="both"/>
        <w:rPr/>
      </w:pPr>
      <w:r>
        <w:rPr/>
        <w:t xml:space="preserve">2.1. допустить  к участию в аукционе и признать участниками аукциона следующих участников размещения заказа: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4140"/>
        <w:gridCol w:w="3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- «ЗА»,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- «ЗА»,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Звонарева, 3-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- «ЗА»,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- «ЗА»,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____________________     Никулин А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____________________     Брагина О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____________________     Кузнецов А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________     Гобеджашвили О.Г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                       _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3:00Z</dcterms:created>
  <dc:creator>ДГП№10</dc:creator>
  <dc:description/>
  <cp:keywords/>
  <dc:language>en-US</dc:language>
  <cp:lastModifiedBy>ump18</cp:lastModifiedBy>
  <cp:lastPrinted>2008-11-05T12:35:00Z</cp:lastPrinted>
  <dcterms:modified xsi:type="dcterms:W3CDTF">2008-11-05T07:35:00Z</dcterms:modified>
  <cp:revision>28</cp:revision>
  <dc:subject/>
  <dc:title/>
</cp:coreProperties>
</file>