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9 от 05.11.2008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поставку наградной прод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50 000 рублей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Style14"/>
        <w:jc w:val="both"/>
        <w:rPr/>
      </w:pPr>
      <w:r>
        <w:rPr>
          <w:b/>
        </w:rPr>
        <w:t>Наименование заказа</w:t>
      </w:r>
      <w:r>
        <w:rPr/>
        <w:t xml:space="preserve">: наградная продукция (Приложение № 1). 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товар храниться у поставщика на складе в городе Перми.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до 25 ноября 2008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</w:t>
      </w:r>
      <w:r>
        <w:rPr>
          <w:b/>
        </w:rPr>
        <w:t>.</w:t>
      </w:r>
      <w:r>
        <w:rPr/>
        <w:t xml:space="preserve"> Оплата производится после подписания сторонами актов приемки-передачи (накладной) товара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>В случае Вашего согласия принять участие в котировке  просим представить котировочную заявку и спецификацию поставляемого товара в письменной форме или с использованием любых средств связи в срок  до 16 часов 00 минут  13 ноября 2008 года по адресу: г. Пермь, улица Ленина 27 А кабинет №4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4 ноября 2008 год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поставляемого товара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председателя  комитета                                                     А.В.М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9:00Z</dcterms:created>
  <dc:creator>feo</dc:creator>
  <dc:description/>
  <dc:language>en-US</dc:language>
  <cp:lastModifiedBy>buh2</cp:lastModifiedBy>
  <cp:lastPrinted>2008-09-24T13:34:00Z</cp:lastPrinted>
  <dcterms:modified xsi:type="dcterms:W3CDTF">2008-11-05T08:29:00Z</dcterms:modified>
  <cp:revision>2</cp:revision>
  <dc:subject/>
  <dc:title/>
</cp:coreProperties>
</file>