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57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>
          <w:sz w:val="28"/>
          <w:szCs w:val="20"/>
        </w:rPr>
      </w:pPr>
      <w:r>
        <w:rPr/>
        <w:t xml:space="preserve">                                                                                             </w:t>
      </w:r>
      <w:r>
        <w:rPr/>
        <w:t>Приложение  №1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 xml:space="preserve">                                                            </w:t>
      </w:r>
      <w:r>
        <w:rPr/>
        <w:t>К извещению № 19 от 05.11.2008 года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 xml:space="preserve">                      </w:t>
      </w:r>
      <w:r>
        <w:rPr/>
        <w:t>(</w:t>
      </w:r>
      <w:r>
        <w:rPr>
          <w:sz w:val="20"/>
        </w:rPr>
        <w:t>При заключении муниципального контракта является неотъемлемым приложением             №1 к контракту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поставля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847"/>
        <w:gridCol w:w="5386"/>
        <w:gridCol w:w="1134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градной продук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ая 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(шт.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ал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color w:val="000000"/>
                <w:sz w:val="20"/>
                <w:szCs w:val="20"/>
              </w:rPr>
              <w:t>Корпус медали  d 47 мм. Покрытие корпуса медали в зависимости от номинации: «золото», «серебро», «бронза». Корпус медали  имеет вид 12-лучевой звезды, звезду образуют три квадрата повернутые относительно центра. В верхней части корпуса - место под вкладыш 25 мм, под ним символическое изображение лавровых веток.  Металлический вкладыш  25 мм, цвет металла в зависимости от номинации - «золото», «серебро», «бронза». V-образная лента «Россия» (полосы — белая, синяя, красная) 24 мм, с кольцом и карабин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ал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Корпус медали  d 45 мм. Покрытие корпуса медали в зависимости от номинации: «золото», «серебро», «бронза». В верхней части корпуса место под вкладыш  не менее 25 мм, под ним символическое  изображение лавровых венков. 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еталлический вкладыш  25 мм, цвет металла в зависимости от номинации - «золото», «серебро», «бронза». На вкладыше полноцветное изображение. V-образная лента «Россия» (полосы — белая, синяя, красная) 24 мм, с кольцом и карабином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ал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орпус медали d 49 мм. Покрытие корпуса медали в зависимости от номинации: «золото», «серебро», «бронза». Корпус медали имеет вид круга, с символическим изображением лавровых венков по периметру, поверх круга «наложен» треугольник, в центре треугольника место под вкладыш не менее 25 мм, вокруг которого видны лучи трехгранной звезды.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еталлический вкладыш  25 мм, цвет металла в зависимости от номинации - «золото», «серебро», «бронза». На вкладыше полноцветное изображение. V-образная лента «Россия» (полосы — белая, синяя, красная) 24 мм, с кольцом и карабин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уб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Кубок высотой 29 см., включая держатель под вкладыш 50 мм. Материал кубка — пластик. Покрытие чаши кубка в зависимости от номинации — красный металлик, синий металлик, зеленый металлик. В основании чаши кубка символическое изображение орла, крылья которого образуют «ручки» кубка. Покрытие «орла», крышки кубка и металлического держателя  вкладыша - «золото». Держатель под вкладыш представляет из себя круг с расположенными по периметру символическими изображениями лавровых венков. Металлический вкладыш 50 мм, цвет металла в зависимости от номинации - «золото», «серебро», «бронза»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а вкладыше полноцветное изображение.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Цоколь кубка может быть выполнен из искусственного или натурального камня.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На цоколе металлическая табличка с надписью или полноцветым изображением. Цвет металла таблички в зависимости от номинации - «золото», «серебро», «бронза».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б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убок высотой 35 см. Чаша d 12 см, высотой 7 см -  должна иметь  покрытие «золото».  Основание кубка  имеет вид «золотого» конуса высотой 10 см.  на вершине которого установлен переходной элемент в виде лавровых венков, на котором установлен декоративный элемент в виде цилиндра d 40 мм и высотой 10 см. с покрытием «под камень» красно-коричневого цвета со спиральными «золотыми» и «серебряными» полосами. Цоколь 8х8х3 см. изготовлен из мрамора бело-серого цвета. На цоколе металлическая табличка 7х2,5 см. с надписью или полноцветым изображением по эскизу заказчика. Цвет металла таблички в зависимости от номинации - «золото», «серебро», «бронз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б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убок высотой 23,5 см. Чаша d 10 см, высотой 5 см с ручками - имеет покрытие «золото».   Основание пластиковое высотой 15см. имеет «золотое» покрытие в нижней части основания декоративный элемент в виде шара цветом «серый металлик». Цоколь 7х7х3 см. изготовлен из мрамора бело-серого цвета. На цоколе металлическая табличка 6х2,5 см. с надписью или полноцветым изображением по эскизу заказчика. Цвет металла таблички в зависимости от номинации - «золото», «серебро», «бронз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мпел односторонний ламинирован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Полноцветное изображение по эскизу заказчика. Вымпела могут иметь различную форму, с обязательным прямым верхним краем для крепления шнура. Размер 140х20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6:03:00Z</dcterms:created>
  <dc:creator>feo</dc:creator>
  <dc:description/>
  <dc:language>en-US</dc:language>
  <cp:lastModifiedBy>buh2</cp:lastModifiedBy>
  <cp:lastPrinted>2008-09-24T13:35:00Z</cp:lastPrinted>
  <dcterms:modified xsi:type="dcterms:W3CDTF">2008-11-05T06:04:00Z</dcterms:modified>
  <cp:revision>3</cp:revision>
  <dc:subject/>
  <dc:title/>
</cp:coreProperties>
</file>