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РОТОКОЛ №  641А/3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  <w:sz w:val="22"/>
          <w:szCs w:val="20"/>
          <w:u w:val="single"/>
        </w:rPr>
        <w:t>на выполнение текущего ремонта по замене окон в</w:t>
      </w:r>
      <w:r>
        <w:rPr>
          <w:b/>
          <w:bCs/>
          <w:sz w:val="22"/>
          <w:szCs w:val="22"/>
          <w:u w:val="single"/>
        </w:rPr>
        <w:t xml:space="preserve"> МОУ «СОШ № 16» г. Перми, по адресу: г.Пермь, ул. А.Веденеева, 71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Cs/>
        </w:rPr>
        <w:t xml:space="preserve">г. Пермь                                                                                                     </w:t>
      </w:r>
      <w:r>
        <w:rPr>
          <w:bCs/>
          <w:u w:val="single"/>
        </w:rPr>
        <w:t>« 05 » ноября 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  <w:u w:val="single"/>
        </w:rPr>
        <w:t>10 часов 00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видам товаров, работ, услуг</w:t>
      </w:r>
      <w:r>
        <w:rPr>
          <w:b/>
          <w:bCs/>
          <w:u w:val="single"/>
        </w:rPr>
        <w:t xml:space="preserve"> № 3 </w:t>
      </w:r>
    </w:p>
    <w:p>
      <w:pPr>
        <w:pStyle w:val="Normal"/>
        <w:jc w:val="both"/>
        <w:rPr/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а выполнение текущего ремонта по замене окон в МОУ «СОШ № 16» г. Перми, по адресу: г.Пермь, ул. А.Веденеева, 71.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председателя </w:t>
        <w:tab/>
        <w:tab/>
        <w:t>Брагина Ольга Владимир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>Кузнецов Александр Александрович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>Гобеджашвили Оксана Георги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Секретарь комиссии:</w:t>
        <w:tab/>
        <w:tab/>
        <w:t>Чазова Елена Конста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</w:p>
    <w:p>
      <w:pPr>
        <w:pStyle w:val="Normal"/>
        <w:jc w:val="both"/>
        <w:rPr/>
      </w:pPr>
      <w:r>
        <w:rPr>
          <w:b/>
          <w:u w:val="single"/>
        </w:rPr>
        <w:t>Муниципальное общеобразовательное учреждение «СОШ № 16» г.Перми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уководитель:  </w:t>
      </w:r>
      <w:r>
        <w:rPr>
          <w:b/>
          <w:u w:val="single"/>
        </w:rPr>
        <w:t>Филипович Валентина Викторовна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Адрес: </w:t>
      </w:r>
      <w:r>
        <w:rPr>
          <w:b/>
          <w:u w:val="single"/>
        </w:rPr>
        <w:t>614038, г.Пермь, ул. А.Веденеева, 71</w:t>
      </w:r>
    </w:p>
    <w:p>
      <w:pPr>
        <w:pStyle w:val="Normal"/>
        <w:jc w:val="both"/>
        <w:rPr>
          <w:b/>
          <w:b/>
          <w:u w:val="single"/>
        </w:rPr>
      </w:pPr>
      <w:r>
        <w:rPr/>
        <w:t>Телефон: (</w:t>
      </w:r>
      <w:r>
        <w:rPr>
          <w:b/>
          <w:u w:val="single"/>
        </w:rPr>
        <w:t>342)275-26-1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вещение о проведении аукциона № 641 А было опубликовано в «Официальном бюллетене органов местного самоуправления муниципального образования город Пермь» 07.10.2008 г. и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>07.10.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/>
          <w:bCs/>
          <w:sz w:val="22"/>
          <w:szCs w:val="20"/>
          <w:u w:val="single"/>
        </w:rPr>
        <w:t>выполнение текущего ремонта по замене окон в</w:t>
      </w:r>
      <w:r>
        <w:rPr>
          <w:b/>
          <w:bCs/>
          <w:sz w:val="22"/>
          <w:szCs w:val="22"/>
          <w:u w:val="single"/>
        </w:rPr>
        <w:t xml:space="preserve"> МОУ «СОШ № 16» г. Перми, по адресу: г.Пермь, ул. А.Веденеева, 71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u w:val="single"/>
        </w:rPr>
        <w:t>2 002 575, 81 руб. (два миллиона две тысячи пятьсот семьдесят пять рублей, 81 коп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89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и почтовый адрес участников размещения заказа</w:t>
            </w:r>
          </w:p>
        </w:tc>
      </w:tr>
      <w:tr>
        <w:trPr>
          <w:trHeight w:val="3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рал-Трест», 614006, г.Пермь, ул. Мира, 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мос-ТЭК», 614001, г.Пермь, ул. Советская, 65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росс-Мастер», 614045, г.Пермь, ул. Тополевый переулок, 10, оф.21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, 614070, г.Пермь, ул. Макаренко, 46-3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ПК «Глобал», 614097, г.Пермь, ул. Подлесная, 3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ами аукциона, следующих участников размещения заказа, подавших заявки на участие в аукционе: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571"/>
        <w:gridCol w:w="1404"/>
        <w:gridCol w:w="1004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Урал-Трест», 614006, г.Пермь, ул. Мира, 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Новострой», 614070, г.Пермь, ул. Макаренко, 46-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ПК «Глобал», 614097, г.Пермь, ул. Подлесная, 3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134"/>
        <w:gridCol w:w="1221"/>
        <w:gridCol w:w="2890"/>
        <w:gridCol w:w="1559"/>
        <w:gridCol w:w="99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ООО «Номос-ТЭК», 614001, г.Пермь, ул. Советская, 6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.п.3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 календарном плане выполнения работ(приложение № 3 аукционной документации) не указан  срок сдачи и приемки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.п.2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объемов в сведениях о качестве предлагаемых работ (приложение № 2 аукционной документации) объемам, указанным в техническом за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Гросс-Мастер», 614045, г.Пермь, ул. Тополевый переулок, 10, оф.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.п.3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 календарном плане выполнения работ(приложение № 3 аукционной документации) не указан  срок сдачи и приёмки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8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еречисление денежных средств в качестве обеспечения заявки на участие в аукционе (оригинал платежного пору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п.п.2 п.2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объемов в сведениях о качестве предлагаемых работ (приложение № 2 аукционной документации) объемам, указанным в техническом зад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8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прошита не скреплена печатью, страницы не имеют сквозной нумерации, на копиях документов нет расшифровки подписи уполномоченн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беджашвили О.Г.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Заместитель председателя </w:t>
        <w:tab/>
        <w:t>_____________________</w:t>
        <w:tab/>
        <w:t>Брагина Ольга Владимир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лены комиссии:</w:t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>____________________</w:t>
        <w:tab/>
        <w:t>Кузнецов Александр Александрович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>____________________</w:t>
        <w:tab/>
        <w:t>Гобеджашвили Оксана Георги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тветственный секретарь комиссии:</w:t>
        <w:tab/>
        <w:t>_________________Чазова Елена Конста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тавитель Заказчика</w:t>
        <w:tab/>
        <w:tab/>
        <w:tab/>
        <w:t>__________________ Канапенене Ольга Николаевна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16:00Z</dcterms:created>
  <dc:creator>ump15</dc:creator>
  <dc:description/>
  <cp:keywords/>
  <dc:language>en-US</dc:language>
  <cp:lastModifiedBy>ump18</cp:lastModifiedBy>
  <cp:lastPrinted>2008-11-05T12:59:00Z</cp:lastPrinted>
  <dcterms:modified xsi:type="dcterms:W3CDTF">2008-11-05T08:00:00Z</dcterms:modified>
  <cp:revision>6</cp:revision>
  <dc:subject/>
  <dc:title>ПРОТОКОЛ № 01/03-07</dc:title>
</cp:coreProperties>
</file>