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3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6"/>
        </w:rPr>
        <w:t>на замену окон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общеобразовательное учреждение «Лицей № 10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05» ноября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Председатель комиссии:                        Базюлькина Ирина Валентиновна</w:t>
      </w:r>
    </w:p>
    <w:p>
      <w:pPr>
        <w:pStyle w:val="Normal"/>
        <w:ind w:firstLine="562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Заместитель председателя комиссии:   Ивенских Андрей Викторович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Член комиссии:                                       Балмашева Ангели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Секретарь:                                               Дубровина Мария Борисовна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Наименование предмета запроса котировок: замена окон (извещение № 38 от 20 октября 2008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0 октября 2008 года)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sz w:val="20"/>
        </w:rPr>
        <w:t>499 864 рубля 25 копеек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учреждения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1. замена око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 xml:space="preserve">2. место доставки: </w:t>
      </w:r>
      <w:r>
        <w:rPr/>
        <w:t>г. Пермь, ул. Техническая, 22</w:t>
      </w:r>
      <w:r>
        <w:rPr>
          <w:bCs/>
          <w:kern w:val="2"/>
          <w:sz w:val="24"/>
          <w:szCs w:val="26"/>
        </w:rPr>
        <w:t>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3. сроки поставки товара: 10 дней с момента подписания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4. Цена товаров  должна  быть указана  с учетом всех затрат, включая доставку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5. Оплата товара  будет произведена безналичным перечислением  денежных средств:100 % после окончательной поставки товара и принятия ее Заказчиком.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  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50"/>
        <w:gridCol w:w="2520"/>
        <w:gridCol w:w="306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ская краевая строительная организац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9 864, 2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Р-38/08-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уберн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9 648, 3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Р-38/08-02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ООО «Губерния»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и составила 499 648, 36 (Четыреста девяносто девять тысяч шестьсот сорок восемь) рублей 36 копеек.</w:t>
      </w:r>
    </w:p>
    <w:p>
      <w:pPr>
        <w:pStyle w:val="Heading1"/>
        <w:numPr>
          <w:ilvl w:val="0"/>
          <w:numId w:val="2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1. Признать победителем в проведении запроса котировок ООО «Губерния» (юридический и фактический адреса: 614051, г. Пермь, ул. Подольская, 36, офис 7) с ценой контракта 499 648, 36 рублей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9.2. Признать участником размещения заказа, предложившим лучшую цену после цены, предложенной победителем  ООО «Пермская краевая строительная организация» (юридический и фактический адреса: 614000, г. Пермь, ул. Коммунистическая, 119, офис 1) с ценой муниципального контракта 499 864, 25 рубля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                                                  Базюлькина Ирина Валентин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                                   Ивенских Андрей Виктор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 комиссии                                                                      Балмашева Ангелина Анатольевна</w:t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Дубровина Мария Борисовна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719" w:footer="561" w:bottom="71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7:23:00Z</dcterms:created>
  <dc:creator>dubrovinamb</dc:creator>
  <dc:description/>
  <cp:keywords/>
  <dc:language>en-US</dc:language>
  <cp:lastModifiedBy>dubrovinamb</cp:lastModifiedBy>
  <dcterms:modified xsi:type="dcterms:W3CDTF">2008-11-05T06:46:00Z</dcterms:modified>
  <cp:revision>5</cp:revision>
  <dc:subject/>
  <dc:title/>
</cp:coreProperties>
</file>